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0.00|           |             | GABINETE DO PREFEIT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          |             | GABINETE DO PREFEITO E DEPENDENCIAS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4001      |             | ATENÇÃO A CRIANÇA E AO ADOLESCENTE                |       -761,58       |    146.730,05       |      6.995,39       |    146.730,05       |      6.469,85       |    145.273,4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24 |             |  manutenção do fundo municipal dos direitos da    |            5,50     |       75.419,76     |            5,50     |       75.419,76     |            5,50     |       75.419,7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riança e do adolesce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5,50   |         75.419,76   |              5,50   |         75.419,76   |              5,50   |         75.419,7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ções sociais                          |                0,00 |           57.936,00 |                0,00 |           57.936,00 |                0,00 |           57.9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   0,00 |            1.228,30 |                0,00 |            1.228,30 |                0,00 |            1.228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45 |       jetons a conselheiros                       |                0,00 |           12.982,05 |                0,00 |           12.982,05 |                0,00 |           12.982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   0,00 |              511,57 |                0,00 |              511,57 |                0,00 |              51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5,50 |                5,50 |                5,50 |                5,50 |                5,50 |                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0,00 |              160,00 |                0,00 |              160,00 |                0,00 |              1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2.596,34 |                0,00 |            2.596,34 |                0,00 |            2.596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  0,00   |              0,00   |              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299 |             |  manutenção e funcionamento do conselho tutelar   |         -774,48     |       62.343,89     |        6.982,49     |       62.343,89     |        6.456,95     |       60.887,3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774,48   |         60.414,89   |          6.982,49   |         60.414,89   |          6.456,95   |         58.958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640,37 |            6.631,33 |            1.186,86 |            6.631,33 |              643,07 |            6.087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771,21 |                0,00 |              771,21 |                0,00 |              771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  704,90 |                0,00 |              704,90 |                0,00 |              704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45 |       jetons a conselheiros                       |                0,00 |           41.168,69 |            4.564,15 |           41.168,69 |            4.564,15 |           41.168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  562,00 |                0,00 |              562,00 |                0,00 |              5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941,91 |            1.546,52 |              178,68 |            1.546,52 |              178,68 |            1.546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301,00 |                0,00 |              301,00 |                0,00 |              30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05,00 |              395,00 |              140,00 |              395,00 |              140,00 |              3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100,78 |                0,00 |              100,78 |                0,00 |              100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912,80 |            8.233,46 |              912,80 |            8.233,46 |              931,05 |            7.320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1.929,00   |              0,00   |          1.929,00   |              0,00   |          1.92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1.929,00 |                0,00 |            1.929,00 |                0,00 |            1.9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300 |             |  manutenção e funcionamento do conselho municipal |            7,40     |        8.966,40     |            7,40     |        8.966,40     |            7,40     |        8.966,4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os direitos da criança e do adolescente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7,40   |          2.337,40   |              7,40   |          2.337,40   |              7,40   |          2.337,4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    0,00 |            2.330,00 |                0,00 |            2.330,00 |                0,00 |            2.3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7,40 |                7,40 |                7,40 |                7,40 |                7,40 |                7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6.629,00   |              0,00   |          6.629,00   |              0,00   |          6.62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2.829,00 |                0,00 |            2.829,00 |                0,00 |            2.8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600,00 |                0,00 |            1.600,00 |                0,00 |            1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2.200,00 |                0,00 |            2.200,00 |                0,00 |            2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4002      |             | ASSISTÊNCIA A POPULAÇÃO CARENTE                   |       -212,99       |     32.865,21       |        985,49       |     32.865,21       |          0,00       |     31.879,7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2.2130 |             |  funcionamento do fundo social de solidariedade   |         -212,99     |       32.865,21     |          985,49     |       32.865,21     |            0,00     |       31.879,7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212,99   |         32.865,21   |            985,49   |         32.865,21   |              0,00   |         31.879,7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1 |           17.885,19 |              985,49 |           17.885,19 |                0,00 |           16.89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    0,00 |            5.860,00 |                0,00 |            5.860,00 |                0,00 |            5.8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969,90 |                0,00 |              969,90 |                0,00 |              96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-213,00 |            7.925,65 |                0,00 |            7.925,65 |                0,00 |            7.925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224,47 |                0,00 |              224,47 |                0,00 |              224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7001      |             | ADMINISTRAÇÃO, FINANÇAS E PLANEJAMENTO            |    111.730,57       |  1.148.878,09       |    128.374,22       |  1.135.822,25       |    100.913,26       |  1.092.909,0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34 |             |  manutenção do gabinete do prefeito e dependencia |      110.492,44     |    1.090.286,22     |      127.136,09     |    1.077.230,38     |       99.675,13     |    1.034.317,2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87.106,18   |        870.856,37   |         87.106,18   |        870.856,37   |         75.238,63   |        844.572,5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13.294,11 |          329.841,97 |           13.294,11 |          329.841,97 |           13.294,11 |          329.841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277,38 |            9.307,89 |              277,38 |            9.307,89 |              277,38 |            9.307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2.760,25 |          103.185,83 |            2.760,25 |          103.185,83 |            2.760,25 |          103.185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436,49 |            6.602,17 |              436,49 |            6.602,17 |              436,49 |            6.602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4.187,02 |           38.303,70 |           14.187,02 |           38.303,70 |           14.187,02 |           38.303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2.615,72 |                0,00 |           12.615,72 |                0,00 |           12.615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7.963,51 |                0,00 |            7.963,51 |                0,00 |            7.963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11.500,00 |          138.000,00 |           11.500,00 |          138.000,00 |           11.500,00 |          138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2.478,51 |           39.820,21 |            2.478,51 |           39.820,21 |            3.973,10 |           38.277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3.362,14 |          129.571,34 |           13.362,14 |          129.571,34 |                0,00 |          104.830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27,22 |            3.711,56 |               27,22 |            3.711,56 |               27,22 |            3.711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28.783,06 |           51.932,47 |           28.783,06 |           51.932,47 |           28.783,06 |           51.932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23.386,26   |        218.521,85   |         39.909,91   |        205.466,01   |         24.316,50   |        188.836,6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71.70.00 |       rateio pela participacao em consorcio publi |                0,00 |           36.800,00 |            3.641,20 |           25.000,00 |                0,00 |           21.358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709,80 |            5.790,20 |              952,47 |            5.790,20 |              466,22 |            5.30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775,50 |           10.444,33 |              775,50 |           10.444,33 |              152,00 |            9.820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270,00 |              889,35 |                0,00 |              619,35 |                0,00 |              619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30,90 |                0,00 |               30,90 |               30,90 |               3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487,98 |                0,00 |              487,98 |                0,00 |              487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2.433,70 |                0,00 |            2.433,70 |                0,00 |            2.433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8.120,00 |                0,00 |            8.120,00 |                0,00 |            8.1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17.985,68 |            2.538,64 |           17.985,68 |            1.269,32 |           16.716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 9.192,75 |              788,55 |            9.192,75 |              788,55 |            9.192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449,44 |                0,00 |              449,44 |                0,00 |              449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700,00 |                0,00 |              700,00 |                0,00 |              7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7.800,00 |            7.950,00 |            7.800,00 |            7.9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2.219,60 |                0,00 |            2.219,60 |                0,00 |            2.21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     0,00 |              978,00 |                0,00 |              978,00 |                0,00 |              9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-1.122,12 |           17.077,88 |            3.179,35 |           17.077,88 |            1.607,52 |           15.506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ços de comunicacao em geral            |                0,00 |            6.300,00 |              526,94 |            5.709,58 |              526,94 |            5.709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812,02 |           16.187,98 |            1.309,75 |           16.187,98 |            1.309,75 |           16.187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296,00 |                0,00 |              296,00 |                0,00 |              2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  920,00 |                0,00 |              920,00 |                0,00 |              9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356,00 |            4.308,00 |              440,00 |            4.308,00 |              310,00 |            4.1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17.286,84 |           63.061,37 |           17.703,65 |           62.665,95 |           17.601,44 |           61.812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253,86 |            3.673,74 |              253,86 |            3.673,74 |              253,86 |            3.419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99 |       outras obrigações tributarias e contributiv |                0,00 |            1.944,95 |                0,00 |            1.944,95 |                0,00 |            1.944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908,00   |            120,00   |            908,00   |            120,00   |            908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  788,00 |                0,00 |              788,00 |                0,00 |              78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120,00 |              120,00 |              120,00 |              120,00 |              1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5 |             |  despesas sob regime de adiantamento              |        1.238,13     |       58.591,87     |        1.238,13     |       58.591,87     |        1.238,13     |       58.591,8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238,13   |         58.591,87   |          1.238,13   |         58.591,87   |          1.238,13   |         58.591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1.238,13 |           58.591,87 |            1.238,13 |           58.591,87 |            1.238,13 |           58.591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GABINETE DO PREFEITO E DEPENDENCIAS               |          110.756,00 |        1.328.473,35 |          136.355,10 |        1.315.417,51 |          107.383,11 |        1.270.062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          |             | FUNDO MUNICIPAL DE ASSISTÊNCIA SOCIAL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1      |             | ATENÇÃO A CRIANÇA E AO ADOLESCENTE                |     27.189,37       |    236.859,22       |     26.470,66       |    227.118,26       |     24.758,48       |    222.374,9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17 |             |  atendimento a criança e ao adolescente           |        2.285,60     |       97.779,62     |       11.307,85     |       97.779,62     |        7.526,56     |       93.036,3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2.285,60   |         97.779,62   |         11.307,85   |         97.779,62   |          7.526,56   |         93.036,3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481,49 |           34.162,92 |            4.558,89 |           34.162,92 |            3.935,63 |           33.539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  771,50 |                0,00 |              771,50 |                0,00 |              77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404,96 |                0,00 |            1.404,96 |                0,00 |            1.404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37,00 |                0,00 |              137,00 |                0,00 |              13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417,10 |                0,00 |              417,10 |                0,00 |              41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757,39 |                0,00 |              757,39 |                0,00 |              757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1.024,70 |                4,80 |            1.024,70 |                0,00 |            1.01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365,00 |                0,00 |              365,00 |                0,00 |              3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128,18 |            3.484,45 |              478,23 |            3.484,45 |                0,00 |            3.00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20.959,82 |              940,00 |           20.959,82 |            1.585,00 |           20.959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1.440,00 |                0,00 |            1.440,00 |                0,00 |            1.4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4.012,80 |                0,00 |            4.012,80 |                0,00 |            4.01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320,00 |           19.252,00 |            3.970,00 |           19.252,00 |              650,00 |           15.93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317,00 |            4.688,35 |              317,00 |            4.688,35 |              317,00 |            4.371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1.038,93 |            4.901,63 |            1.038,93 |            4.901,63 |            1.038,93 |            4.901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25 |             |  apoio as entidades de atendimento a criança e ao |       24.903,77     |      139.079,60     |       15.162,81     |      129.338,64     |       17.231,92     |      129.338,6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adolescente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24.903,77   |        139.079,60   |         15.162,81   |        129.338,64   |         17.231,92   |        129.338,6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ções sociais                          |           24.903,77 |          139.079,60 |           15.162,81 |          129.338,64 |           17.231,92 |          129.338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2      |             | ASSISTÊNCIA A POPULAÇÃO CARENTE                   |     11.528,79       |    158.143,05       |     26.861,65       |    158.143,05       |     17.477,75       |    144.459,8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2.2007 |             |  atendimento a familias carentes                  |       11.528,79     |      158.143,05     |       26.861,65     |      158.143,05     |       17.477,75     |      144.459,8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1.528,79   |        153.143,05   |         26.861,65   |        153.143,05   |         17.477,75   |        139.459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94,00 |               94,00 |               94,00 |               94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1.446,03 |           31.759,70 |            6.904,34 |           31.759,70 |            5.515,70 |           30.208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   56,00 |                0,00 |               56,00 |                0,00 |               5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2.756,85 |               14,70 |            2.756,85 |               14,70 |            2.756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40,00 |              537,90 |              180,00 |              537,90 |              180,00 |              53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0 |       material de cama, mêsa e banho              |                0,00 |              289,68 |                0,00 |              289,68 |                0,00 |              289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165,50 |                0,00 |              165,50 |                0,00 |              16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-42,10 |            2.779,21 |              846,70 |            2.779,21 |            1.014,62 |            2.779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600,00 |            1.944,70 |              690,90 |            1.944,70 |                0,00 |            1.25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 8,00 |                0,00 |                8,00 |                0,00 |                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72,00 |                0,00 |               72,00 |                0,00 |               7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298,50 |                0,00 |              298,50 |                0,00 |              29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-131,5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áfico nao imobilizavel     |                0,00 |            1.600,00 |                0,00 |            1.600,00 |                0,00 |            1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50,00 |            3.725,94 |              147,65 |            3.725,94 |               50,00 |            3.628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4.065,75 |            4.065,75 |            4.065,75 |            4.065,75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7 |       serviços de comunicacao em geral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-136,00 |           39.115,69 |              875,00 |           39.115,69 |            4.169,19 |           39.115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-250,00 |            2.750,00 |              250,00 |            2.750,00 |              250,00 |            2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  750,00 |                0,00 |              750,00 |                0,00 |              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800,00 |                0,00 |              800,00 |                0,00 |              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ços de comunicacao em geral            |              220,00 |              340,00 |              220,00 |              340,00 |              220,00 |              3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2.620,00 |                0,00 |            2.620,00 |                0,00 |            2.6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1.063,00 |                0,00 |            1.063,00 |                0,00 |            1.0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1.086,80 |                0,00 |            1.086,80 |                0,00 |            1.086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1.260,00 |                0,00 |            1.260,00 |                0,00 |            1.2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288,78 |            1.146,38 |              288,78 |            1.146,38 |              288,78 |            1.146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4.450,00 |           43.317,00 |           11.450,00 |           43.317,00 |            5.100,00 |           36.96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833,83 |            8.240,45 |              833,83 |            8.240,45 |              674,76 |            7.406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5.000,00   |              0,00   |          5.000,00   |              0,00   |          5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2.470,00 |                0,00 |            2.470,00 |                0,00 |            2.4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2.530,00 |                0,00 |            2.530,00 |                0,00 |            2.5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4      |             | ATENÇÃO AO IDOSO                                  |      8.463,55       |     87.986,02       |      8.979,27       |     86.233,28       |     11.145,43       |     85.564,3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4.2136 |             |  atendimento a pessoa idosa                       |         -389,03     |       36.772,46     |        1.879,43     |       36.772,46     |        4.045,59     |       36.103,4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389,03   |         36.772,46   |          1.879,43   |         36.772,46   |          4.045,59   |         36.103,4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3,00 |                0,00 |               43,00 |                0,00 |               4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7.261,72 |               20,00 |            7.261,72 |               20,00 |            7.261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  396,90 |                0,00 |              396,90 |                0,00 |              396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357,98 |                0,00 |              357,98 |                0,00 |              357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89,40 |                0,00 |               89,40 |                0,00 |               8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2.347,81 |               68,46 |            2.347,81 |               68,46 |            2.347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 69,00 |                0,00 |               69,00 |                0,00 |               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918,29 |                0,00 |              918,29 |                0,00 |              918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-1.058,00 |           20.716,14 |            1.122,00 |           20.716,14 |            3.344,88 |           20.716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668,97 |            4.572,22 |              668,97 |            4.572,22 |              612,25 |            3.903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4.2139 |             |  apoio a entidades de atendimento ao idoso        |        8.852,58     |       51.213,56     |        7.099,84     |       49.460,82     |        7.099,84     |       49.460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8.852,58   |         51.213,56   |          7.099,84   |         49.460,82   |          7.099,84   |         49.460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ções sociais                          |            8.852,58 |           51.213,56 |            7.099,84 |           49.460,82 |            7.099,84 |           49.460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5      |             | ATENÇÃO AO PORTADOR DE DEFICIENCIA                |        421,27       |     77.443,38       |        421,27       |     77.443,38       |      2.158,00       |     77.022,1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5.2140 |             |  atendimento a pessoa portadora de deficiencia    |          421,27     |       77.443,38     |          421,27     |       77.443,38     |        2.158,00     |       77.022,1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421,27   |         77.443,38   |            421,27   |         77.443,38   |          2.158,00   |         77.022,1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49,47 |              847,43 |               49,47 |              847,43 |                0,00 |              797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  959,65 |                0,00 |              959,65 |                0,00 |              959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 74,03 |                0,00 |               74,03 |                0,00 |               74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 75,00 |                0,00 |               75,00 |                0,00 |               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896,62 |                0,00 |              896,62 |                0,00 |              896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15.314,00 |                0,00 |           15.314,00 |            1.859,00 |           15.31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  334,40 |                0,00 |              334,40 |                0,00 |              33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850,00 |                0,00 |              850,00 |                0,00 |              8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371,80 |            3.322,80 |              371,80 |            3.322,80 |              299,00 |            2.9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54.769,45 |                0,00 |           54.769,45 |                0,00 |           54.769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7      |             | GESTAO DA POLITICA DE ASSISTÊNCIA SOCIAL          |     45.469,43       |  2.025.456,69       |    288.921,04       |  2.024.954,60       |    164.072,54       |  1.890.776,9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152 |             |  manutenção do fundo municipal de assistência so- |       45.505,21     |    1.996.724,67     |      288.956,82     |    1.996.222,58     |      164.108,32     |    1.862.044,9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ial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57.868,38   |        493.212,09   |         57.868,38   |        493.212,09   |         43.909,52   |        470.421,7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22.365,66 |          264.392,44 |           22.365,66 |          264.392,44 |           22.365,66 |          264.392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1.591,70 |           17.439,15 |            1.591,70 |           17.439,15 |            1.591,70 |           17.439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1.917,72 |           29.949,02 |            1.917,72 |           29.949,02 |            1.917,72 |           29.949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442,88 |            4.965,74 |              442,88 |            4.965,74 |              442,88 |            4.965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733,53 |           19.526,79 |            1.733,53 |           19.526,79 |            1.733,53 |           19.526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3.572,12 |           28.489,35 |           13.572,12 |           28.489,35 |           13.572,12 |           28.489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7.177,99 |                0,00 |            7.177,99 |                0,00 |            7.17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4.207,83 |                0,00 |            4.207,83 |                0,00 |            4.207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329,73 |           29.516,67 |            3.329,73 |           29.516,67 |            2.285,91 |           26.186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2.915,04 |           85.425,50 |           12.915,04 |           85.425,50 |                0,00 |           65.964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1.921,61 |                0,00 |            1.921,61 |                0,00 |            1.921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2.363,17   |      1.500.850,58   |        231.088,44   |      1.500.348,49   |        120.198,80   |      1.388.961,1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961,43 |            9.069,37 |            1.364,89 |            9.069,37 |              739,53 |            8.444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69,00 |                0,00 |              169,00 |                0,00 |              1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132,00 |           18.124,47 |              132,00 |           18.124,47 |                0,00 |           17.992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9.921,10 |                0,00 |            9.921,10 |                0,00 |            9.921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663,00 |                0,00 |            1.663,00 |              149,00 |            1.6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89,98 |                0,00 |               89,98 |                0,00 |               89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7.680,75 |                0,00 |            7.680,75 |                0,00 |            7.680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  933,65 |                0,00 |              933,65 |                0,00 |              93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2.370,44 |                0,00 |            2.370,44 |                0,00 |            2.370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09,41 |                0,00 |              209,41 |                0,00 |              209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9 |       material para áudio, vídeo e foto           |                0,00 |               24,00 |                0,00 |               24,00 |                0,00 |               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 98,00 |                0,00 |               98,00 |                0,00 |               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1.577,11 |                0,00 |            1.577,11 |                0,00 |            1.577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5.616,75 |                0,00 |            5.616,75 |                0,00 |            5.616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    0,00 |           58.264,44 |            5.053,96 |           58.264,44 |            4.588,96 |           57.546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640,00 |                0,00 |              640,00 |                0,00 |              6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900,00 |           15.841,91 |              900,00 |           15.841,91 |              900,00 |           15.841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40.749,25 |            5.210,40 |           40.749,25 |            3.511,95 |           39.05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848,84 |                0,00 |              848,84 |                0,00 |              848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2.924,00 |                0,00 |            2.924,00 |                0,00 |            2.9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    70,00 |                0,00 |               70,00 |                0,00 |               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404,00 |                0,00 |              404,00 |                0,00 |              40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1.145,00 |                0,00 |            1.145,00 |                0,00 |            1.1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  0,00 |           11.200,00 |            2.366,26 |           11.128,34 |            1.348,91 |           10.110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-9.922,55 |        1.275.077,45 |          214.196,72 |        1.275.077,45 |          107.308,90 |        1.168.189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578,19 |           10.421,81 |              863,13 |           10.421,81 |              867,17 |           10.330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   50,00 |                0,00 |               50,00 |                0,00 |               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1.031,00 |                0,00 |            1.031,00 |                0,00 |            1.03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7 |       serviços funerarios                         |                0,00 |            9.254,00 |                0,00 |            9.254,00 |                0,00 |            9.25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  334,40 |                0,00 |              334,40 |                0,00 |              33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731,00 |            3.258,00 |              231,00 |            3.138,00 |              120,00 |            3.0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-1.202,00 |           10.881,38 |              770,08 |           10.570,95 |              664,38 |           10.465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908,07 |                0,00 |              908,07 |                0,00 |              908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662,00   |              0,00   |          2.662,00   |              0,00   |          2.662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93,00 |                0,00 |               93,00 |                0,00 |               9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799,00 |                0,00 |              799,00 |                0,00 |              7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1.770,00 |                0,00 |            1.770,00 |                0,00 |            1.7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154 |             |  apoio as entidades de atendimento social geral   |            0,00     |       11.500,00     |            0,00     |       11.500,00     |            0,00     |       11.5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11.500,00   |              0,00   |         11.500,00   |              0,00   |         11.5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ções sociais                          |                0,00 |           11.500,00 |                0,00 |           11.500,00 |                0,00 |           11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292 |             |  despesas sob regime de adiantamento              |          -35,78     |       17.232,02     |          -35,78     |       17.232,02     |          -35,78     |       17.232,0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35,78   |         17.232,02   |            -35,78   |         17.232,02   |            -35,78   |         17.232,0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-35,78 |           17.232,02 |              -35,78 |           17.232,02 |              -35,78 |           17.232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ASSISTÊNCIA SOCIAL             |           93.072,41 |        2.585.888,36 |          351.653,89 |        2.573.892,57 |          219.612,20 |        2.420.198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GABINETE DO PREFEITO                              |          203.828,41 |        3.914.361,71 |          488.008,99 |        3.889.310,08 |          326.995,31 |        3.690.260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0.00|           |             | SECRETARIA DE ADMINISTRAÇÃ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1.00|           |             | SECRETARIA DE ADMINISTRAÇÃ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1.00| 7001      |             | ADMINISTRAÇÃO, FINANÇAS E PLANEJAMENTO            |    239.471,54       |  4.351.332,80       |    515.729,40       |  4.234.546,99       |    302.016,21       |  3.988.776,4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35 |             |  manutenção das atividades da secretaria de admin |      240.307,10     |    4.234.971,66     |      497.568,45     |    4.120.496,99     |      285.295,26     |    3.876.166,4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racao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209.295,57   |      1.805.063,20   |        219.026,81   |      1.805.063,20   |        188.285,77   |      1.749.490,9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1 |       proventos - pessoal civil                   |           33.699,35 |          406.258,29 |           34.620,44 |          406.258,29 |           33.699,35 |          405.33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6 |       13. salario - pessoal civil                 |           16.849,65 |           34.188,50 |           17.338,80 |           34.188,50 |           16.849,65 |           33.699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87 |       complementacao de aposentadorias            |            2.630,56 |           22.221,27 |            2.630,56 |           22.221,27 |            2.630,56 |           22.221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3.01 |       pessoal civil                               |           15.888,71 |          186.869,90 |           15.888,71 |          186.869,90 |           15.888,71 |          186.86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3.03 |       13. salario - pessoal civil - pensionistas  |            7.878,14 |           15.756,32 |            7.878,14 |           15.756,32 |            7.878,14 |           15.756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8.782,56 |           43.681,13 |           17.103,56 |           43.681,13 |           14.315,90 |           40.893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40.576,36 |          533.297,34 |           40.576,36 |          533.297,34 |           42.188,72 |          533.297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1.551,25 |           17.102,29 |            1.551,25 |           17.102,29 |            1.551,25 |           17.102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4.969,99 |           80.590,80 |            4.969,99 |           80.590,80 |            4.969,99 |           80.59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2.559,40 |           28.529,51 |            2.559,40 |           28.529,51 |            2.559,40 |           28.529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111,36 |           47.419,16 |            4.111,36 |           47.419,16 |            4.111,36 |           47.419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0.870,53 |           60.893,84 |           30.870,53 |           60.893,84 |           30.870,53 |           60.893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3.065,96 |                0,00 |           13.065,96 |            1.074,90 |           13.065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5.357,25 |                0,00 |           15.357,25 |              537,46 |           15.357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041,08 |           63.851,57 |            7.041,08 |           63.851,57 |            5.344,67 |           56.810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28.071,45 |          191.718,31 |           28.071,45 |          191.718,31 |                0,00 |          147.385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315,18 |            2.261,76 |              315,18 |            2.261,76 |              315,18 |            2.261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31.011,53   |      2.422.124,41   |        278.541,64   |      2.307.649,74   |         97.009,49   |      2.118.891,4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-2.672,81 |           14.327,19 |            2.294,20 |           14.327,19 |            1.294,02 |           13.327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-264,00 |              713,00 |              141,00 |              713,00 |               47,00 |              6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-783,37 |           41.280,96 |            6.840,76 |           41.280,96 |            1.435,00 |           35.875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105,00 |                0,00 |              105,00 |                0,00 |              1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10.344,77 |               20,00 |           10.344,77 |              176,60 |           10.344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-69,90 |            4.627,95 |              255,00 |            4.627,95 |              255,00 |            4.627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11,20 |                0,00 |               11,20 |                0,00 |               11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16.331,43 |            1.748,21 |           16.331,43 |            1.736,29 |           16.319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431,58 |                0,00 |              431,58 |                0,00 |              431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965,67 |                0,00 |              965,67 |               69,16 |              965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12,90 |           46.751,45 |               12,90 |           46.751,45 |              769,90 |           46.751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9 |       material para áudio, vídeo e foto           |                0,00 |               49,00 |                0,00 |               49,00 |                0,00 |               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ções                  |                0,00 |              496,00 |                0,00 |              496,00 |                0,00 |              4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176,00 |            1.718,80 |              176,00 |            1.718,80 |                0,00 |            1.54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102,00 |                0,00 |              102,00 |                0,00 |              1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1.203,16 |           12.589,07 |            1.211,06 |           12.589,07 |                7,90 |           11.385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500,00 |            1.005,00 |              500,00 |            1.005,00 |              500,00 |            1.0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660,00 |           37.381,11 |            1.660,00 |           37.381,11 |            1.660,00 |           37.38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37.212,14 |            2.880,36 |           37.212,14 |            2.880,36 |           37.212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ção e conservação de bens imoveis    |                0,00 |            1.950,00 |                0,00 |            1.950,00 |                0,00 |            1.9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1 |       assinaturas de periodicos e anuidades       |                0,00 |            4.114,50 |                0,00 |            4.114,50 |                0,00 |            4.11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62.865,00 |            6.000,00 |           62.865,00 |            3.000,00 |           59.8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595,00 |           60.595,00 |            5.595,00 |           60.595,00 |            5.000,00 |           55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1.072,00 |                0,00 |            1.072,00 |                0,00 |            1.07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1.459,20 |              234,40 |            1.459,20 |              234,40 |            1.45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49.388,38 |        1.181.640,95 |          137.990,86 |        1.098.892,47 |                0,00 |          960.901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-2.791,92 |           29.708,08 |            5.110,45 |           29.708,08 |            2.656,28 |           27.25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ços de comunicacao em geral            |                0,00 |            7.953,00 |                0,00 |            7.953,00 |                0,00 |            7.95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 8.600,00 |           35.000,00 |            7.240,00 |           30.300,00 |            7.240,00 |           30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-13.949,13 |          182.514,60 |           12.867,13 |          170.191,93 |           12.867,13 |          170.191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-168,16 |            9.055,84 |              629,37 |            8.792,84 |              237,01 |            8.400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8 |       serv.conservação e rebeneficiamento de merc |                0,00 |            1.298,95 |                0,00 |            1.298,95 |                0,00 |            1.298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1.016,81 |           17.616,81 |            3.941,61 |           17.616,81 |            2.755,02 |           16.430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ês, bandeiras e flamula |                0,00 |            6.650,00 |                0,00 |            6.650,00 |                0,00 |            6.6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-12.684,70 |          129.171,30 |           12.832,50 |          129.171,30 |           12.764,60 |          128.46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4 |       fretes e transportes de encomendas          |                0,00 |              280,00 |                0,00 |              280,00 |                0,00 |              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9 |       serv.apoio administrativo, tecnico e operac |             -193,56 |           39.806,44 |           39.806,44 |           39.806,44 |           19.806,44 |           19.806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3 |       serviços de copias e reproducao de document |             -576,10 |              988,30 |               41,80 |              988,30 |               41,80 |              988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824,25 |           78.082,00 |           12.715,00 |           78.082,00 |            6.485,00 |           71.85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7 |       despesas de teleprocessamento               |                0,00 |           54.048,87 |            2.344,66 |           49.635,78 |            2.344,66 |           49.635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-126,00 |          280.095,59 |           10.489,75 |          270.068,16 |           10.145,14 |          269.723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2.963,18 |            9.054,66 |            2.963,18 |            9.054,66 |              600,78 |            6.091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784,05   |              0,00   |          7.784,05   |              0,00   |          7.784,0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  240,00 |                0,00 |              240,00 |                0,00 |              2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4.970,05 |                0,00 |            4.970,05 |                0,00 |            4.970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1.427,00 |                0,00 |            1.427,00 |                0,00 |            1.4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1.147,00 |                0,00 |            1.147,00 |                0,00 |            1.14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3 |             |  despesa com propaganda e publicidade             |         -835,56     |      116.361,14     |       18.160,95     |      114.050,00     |       16.720,95     |      112.61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835,56   |        116.361,14   |         18.160,95   |        114.050,00   |         16.720,95   |        112.61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ços de comunicacao em geral            |                0,00 |            7.050,00 |                0,00 |            7.050,00 |                0,00 |            7.0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9 |       producoes jornalisticas                     |                0,00 |            2.560,00 |                0,00 |            2.560,00 |                0,00 |            2.5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6.747,70 |           41.846,60 |           15.334,40 |           41.846,60 |           13.894,40 |           40.40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8 |       serviços de propaganda                      |                0,00 |            7.820,00 |                0,00 |            7.820,00 |                0,00 |            7.8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0 |       serviços de publicidade legal               |           -7.583,26 |           56.940,54 |            2.826,55 |           54.629,40 |            2.826,55 |           54.62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144,00 |                0,00 |              144,00 |                0,00 |              14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ADMINISTRAÇÃO                       |          239.471,54 |        4.351.332,80 |          515.729,40 |        4.234.546,99 |          302.016,21 |        3.988.776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ADMINISTRAÇÃO                       |          239.471,54 |        4.351.332,80 |          515.729,40 |        4.234.546,99 |          302.016,21 |        3.988.776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 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0.00|           |             | SECRETARIA DE FINANÇ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          |             | SECRETARIA DE FINANÇ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7001      |             | ADMINISTRAÇÃO, FINANÇAS E PLANEJAMENTO            |     85.983,14       |  1.368.967,84       |    110.881,25       |  1.368.967,84       |    112.164,44       |  1.323.674,4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42 |             |  manutenção das atividades da secretaria de finan |       85.983,14     |    1.368.222,84     |      110.881,25     |    1.368.222,84     |      112.164,44     |    1.322.929,4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as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75.181,75   |        684.789,31   |         75.181,75   |        684.789,31   |         57.827,87   |        655.474,0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22.522,12 |          317.796,97 |           22.522,12 |          317.796,97 |           22.522,12 |          317.796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801,13 |           10.387,57 |              801,13 |           10.387,57 |              801,13 |           10.387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3.251,55 |           48.948,50 |            3.251,55 |           48.948,50 |            3.251,55 |           48.94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2.512,64 |           28.119,72 |            2.512,64 |           28.119,72 |            2.512,64 |           28.119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984,10 |           20.371,49 |            1.984,10 |           20.371,49 |            1.984,10 |           20.371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7.575,10 |           35.933,64 |           17.575,10 |           35.933,64 |           17.575,10 |           35.933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7.767,20 |                0,00 |            7.767,20 |                0,00 |            7.76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8.230,73 |                0,00 |            8.230,73 |                0,00 |            8.230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976,22 |           37.952,41 |            3.976,22 |           37.952,41 |            2.935,33 |           34.04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6.312,99 |          119.405,61 |           16.312,99 |          119.405,61 |                0,00 |           93.99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058,21 |            4.634,23 |            1.058,21 |            4.634,23 |            1.058,21 |            4.634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1.687,69 |            3.241,24 |            1.687,69 |            3.241,24 |            1.687,69 |            3.241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0.801,39   |        679.736,53   |         35.699,50   |        679.736,53   |         54.336,57   |        663.758,3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520,36 |            3.379,64 |              510,35 |            3.379,64 |              276,52 |            3.145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  315,00 |                0,00 |              315,00 |                0,00 |              3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5.600,93 |               59,80 |            5.600,93 |               59,80 |            5.600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2.839,71 |              265,00 |            2.839,71 |              265,00 |            2.839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5.005,77 |                0,00 |            5.005,77 |                0,00 |            5.005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57,00 |                0,00 |               57,00 |                0,00 |               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1.548,71 |                0,00 |            1.548,71 |                0,00 |            1.548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22,56 |                0,00 |               22,56 |                0,00 |               22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    0,00 |            9.963,00 |                0,00 |            9.963,00 |                0,00 |            9.9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5 |       direitos autorais                           |                0,00 |           21.046,90 |                0,00 |           21.046,90 |           21.046,90 |           21.046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0.904,12 |            1.748,33 |           20.904,12 |            1.748,33 |           19.155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  988,00 |                0,00 |              988,00 |                0,00 |              98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12.104,94 |                0,00 |           12.104,94 |                0,00 |           12.104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680,00 |                0,00 |              680,00 |                0,00 |              6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127.652,00 |           17.650,00 |          127.652,00 |           17.650,00 |          116.3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762,00 |                0,00 |              762,00 |                0,00 |              7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2.102,60 |                0,00 |            2.102,60 |                0,00 |            2.102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162,45 |            3.137,55 |              241,17 |            3.137,55 |              241,17 |            3.137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7 |       serviços de processamento de dados          |                0,00 |           14.400,00 |            2.400,00 |           14.400,00 |            1.200,00 |           13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294,89 |            5.405,11 |              466,67 |            5.405,11 |              466,67 |            5.405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24.404,64 |                0,00 |           24.404,64 |                0,00 |           24.404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10.376,09 |          100.684,05 |           10.387,18 |          100.684,05 |           10.387,18 |          100.684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3 |       serviços de copias e reproducao de document |                0,00 |            3.378,50 |                0,00 |            3.378,50 |                0,00 |            3.37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203,00 |            8.115,00 |              771,00 |            8.115,00 |              995,00 |            7.84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1.974,19 |                0,00 |            1.974,19 |                0,00 |            1.974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1.200,00 |            3.268,07 |            1.200,00 |            3.268,07 |                0,00 |            2.068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299.736,54 |                0,00 |          299.736,54 |                0,00 |          299.736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3.697,00   |              0,00   |          3.697,00   |              0,00   |          3.697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2.700,00 |                0,00 |            2.700,00 |                0,00 |            2.7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  820,00 |                0,00 |              820,00 |                0,00 |              8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   177,00 |                0,00 |              177,00 |                0,00 |              17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4 |             |  despesas sob regime de adiantamento              |            0,00     |          745,00     |            0,00     |          745,00     |            0,00     |          745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  745,00   |              0,00   |            745,00   |              0,00   |            745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745,00 |                0,00 |              745,00 |                0,00 |              7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1      |             | CONTRIBUICOES A UNIAO                             |     70.844,09       |    869.264,04       |     70.844,09       |    869.264,04       |     74.689,98       |    869.264,0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1.0001 |             |  contribuicoes ao pasep                           |       70.844,09     |      869.264,04     |       70.844,09     |      869.264,04     |       74.689,98     |      869.264,0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70.844,09   |        869.264,04   |         70.844,09   |        869.264,04   |         74.689,98   |        869.264,0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2 |       contribuicao para o pis/pasep               |           70.844,09 |          869.264,04 |           70.844,09 |          869.264,04 |           74.689,98 |          869.264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2      |             | SERVICO DA DIVIDA                                 |     57.318,03       |    898.662,23       |     71.915,04       |    898.662,23       |     58.957,87       |    826.747,1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2.0006 |             |  servico da divida interna                        |       57.318,03     |      898.662,23     |       71.915,04     |      898.662,23     |       58.957,87     |      826.747,1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2.00.00.00 |     juros e encargos da divida                    |         58.933,67   |        698.011,91   |         58.933,67   |        698.011,91   |         58.957,87   |        639.078,2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2.90.21.01 |       juros da divida contratada c/ instit.financ |           58.933,67 |          698.011,91 |           58.933,67 |          698.011,91 |           58.957,87 |          639.078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6.00.00.00 |     amortizacao / refinanciamento da divida       |         -1.615,64   |        200.650,32   |         12.981,37   |        200.650,32   |              0,00   |        187.668,9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6.90.71.99 |       outras amortizações da divida contratada    |           -1.615,64 |          200.650,32 |           12.981,37 |          200.650,32 |                0,00 |          187.668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4      |             | PRECATORIOS JUDICIAIS                             |    -14.856,01       |    239.130,14       |    174.244,55       |    239.130,14       |    174.244,55       |    239.130,1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4.0003 |             |  sentencas judiciarias                            |      -14.856,01     |      239.130,14     |      174.244,55     |      239.130,14     |      174.244,55     |      239.130,1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4.856,01   |        239.130,14   |        174.244,55   |        239.130,14   |        174.244,55   |        239.130,1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1.02 |       precatorios incluidos na lei orcamentaria   |          -14.856,01 |          167.744,55 |          167.744,55 |          167.744,55 |          167.744,55 |          167.744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1.99 |       outras sentencas judiciais                  |                0,00 |           71.385,59 |            6.500,00 |           71.385,59 |            6.500,00 |           71.385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FINANÇAS                            |          199.289,25 |        3.376.024,25 |          427.884,93 |        3.376.024,25 |          420.056,84 |        3.258.815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FINANÇAS                            |          199.289,25 |        3.376.024,25 |          427.884,93 |        3.376.024,25 |          420.056,84 |        3.258.815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0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3007      |             | ESPORTE, LAZER E QUALIDADE DE VIDA                |          0,00       |    243.151,49       |     18.900,66       |    242.552,15       |     18.900,66       |    242.552,1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1028 |             |  implantacao de infra-estrutura esportiva         |            0,00     |      243.151,49     |       18.900,66     |      242.552,15     |       18.900,66     |      242.552,1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243.151,49   |         18.900,66   |        242.552,15   |         18.900,66   |        242.552,1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82.427,59 |           18.900,66 |           81.828,25 |           18.900,66 |           81.828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3.02 |       restituicoes                                |                0,00 |          160.723,90 |                0,00 |          160.723,90 |                0,00 |          160.72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4007      |             | GESTAO DA POLITICA DE ASSISTÊNCIA SOCIAL          |          0,00       |         13,96       |          0,00       |         13,96       |          0,00       |         13,9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1109 |             |  reforma e ampliacao centro comunitario conj.habi |            0,00     |           13,96     |            0,00     |           13,96     |            0,00     |           13,9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jose luiz zanetti paulin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 13,96   |              0,00   |             13,96   |              0,00   |             13,9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     0,00 |                0,01 |                0,00 |                0,01 |                0,00 |                0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3.02 |       restituicoes                                |                0,00 |               13,95 |                0,00 |               13,95 |                0,00 |               1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02      |             | CIDADE BONITA                                     |          0,00       |  1.241.503,27       |    142.211,09       |  1.241.503,27       |    100.423,71       |  1.199.386,0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35 |             |  extensao de rede de iluminacao publica, instalac |            0,00     |       53.303,27     |            0,00     |       53.303,27     |            0,00     |       53.303,2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luminarias e outr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53.303,27   |              0,00   |         53.303,27   |              0,00   |         53.303,2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53.303,27 |                0,00 |           53.303,27 |                0,00 |           53.303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36 |             |  construcao e reforma de pracas e areas de lazer  |            0,00     |       39.000,00     |            0,00     |       39.000,00     |            0,00     |       39.0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39.000,00   |              0,00   |         39.000,00   |              0,00   |         39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39.000,00 |                0,00 |           39.000,00 |                0,00 |           39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78 |             |  urbanizacao de ruas e avenidas                   |            0,00     |       19.200,00     |            0,00     |       19.200,00     |            0,00     |       19.2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19.200,00   |              0,00   |         19.200,00   |              0,00   |         19.2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19.200,00 |                0,00 |           19.200,00 |                0,00 |           19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2170 |             |  manutenção da iluminacao publica                 |            0,00     |    1.130.000,00     |      142.211,09     |    1.130.000,00     |      100.423,71     |    1.087.882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1.130.000,00   |        142.211,09   |      1.130.000,00   |        100.423,71   |      1.087.882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426,06 |        1.093.073,94 |          139.028,86 |        1.093.073,94 |           97.241,48 |        1.050.956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426,06 |           36.926,06 |            3.182,23 |           36.926,06 |            3.182,23 |           36.926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03      |             | INFRAESTRUTURA DE TRANSPORTE E SERV.COMPLEMENTARE |     90.000,00       |    546.028,77       |          0,00       |    367.798,90       |          0,00       |    367.798,9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1038 |             |  pavimentacao asfaltica, obras viarias e compleme |       90.000,00     |      546.028,77     |            0,00     |      367.798,90     |            0,00     |      367.798,9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ares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90.000,00   |        546.028,77   |              0,00   |        367.798,90   |              0,00   |        367.798,9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123.116,58 |                0,00 |           88.516,58 |                0,00 |           88.516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90.000,00 |          305.847,49 |                0,00 |          162.217,62 |                0,00 |          162.217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3.02 |       restituicoes                                |                0,00 |          117.064,70 |                0,00 |          117.064,70 |                0,00 |          117.064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10      |             | GESTAO DA POLITICA DE INFRA-ESTRUTURA             |     44.310,54       |    504.908,93       |     48.081,85       |    504.908,93       |     40.086,00       |    485.883,2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190 |             |  manutenção das atividades da secretaria de obras |       44.310,54     |      504.908,93     |       48.081,85     |      504.908,93     |       40.086,00     |      485.883,2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45.523,18   |        404.230,25   |         45.723,18   |        404.230,25   |         37.039,69   |        386.064,9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700,00 |              200,00 |              700,00 |              200,00 |              7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13.308,54 |          169.583,36 |           13.308,54 |          169.583,36 |           14.556,94 |          169.583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825,65 |            9.259,94 |              825,65 |            9.259,94 |              825,65 |            9.259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2.873,28 |           32.326,05 |            2.873,28 |           32.326,05 |            2.873,28 |           32.326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1.056,66 |           14.466,93 |            1.056,66 |           14.466,93 |            1.056,66 |           14.466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056,93 |           12.888,07 |            1.056,93 |           12.888,07 |            1.056,93 |           12.888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0.136,19 |           20.168,98 |           10.136,19 |           20.168,98 |           10.136,19 |           20.168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6.244,67 |                0,00 |            6.244,67 |              832,27 |            6.244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4.097,62 |                0,00 |            4.097,62 |              416,13 |            4.097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2.473,64 |           20.970,27 |            2.473,64 |           20.970,27 |            1.585,64 |           18.496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0.292,29 |           70.414,96 |           10.292,29 |           70.414,96 |                0,00 |           54.723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1.109,40 |                0,00 |            1.109,40 |                0,00 |            1.10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212,64   |        100.678,68   |          2.358,67   |        100.678,68   |          3.046,31   |         99.818,3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811,42 |            9.038,58 |            1.364,89 |            9.038,58 |              739,53 |            8.413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195,00 |              268,00 |              195,00 |              268,00 |                0,00 |               7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4.842,92 |                0,00 |            4.842,92 |                0,00 |            4.84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241,00 |                0,00 |            1.241,00 |                0,00 |            1.24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5.947,06 |                0,00 |            5.947,06 |                0,00 |            5.947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23,39 |                0,00 |               23,39 |                0,00 |               23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ções                  |                0,00 |               98,00 |                0,00 |               98,00 |                0,00 |               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1.357,00 |                0,00 |            1.357,00 |                0,00 |            1.3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81,80 |                0,00 |               81,80 |                0,00 |               81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280,90 |                0,00 |              280,90 |                0,00 |              28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00,00 |            3.600,00 |              300,00 |            3.600,00 |              300,00 |            3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39.296,00 |                0,00 |           39.296,00 |                0,00 |           39.2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300,00 |                0,00 |              300,00 |              10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1.698,00 |                0,00 |            1.698,00 |                0,00 |            1.6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3.021,00 |                0,00 |            3.021,00 |                0,00 |            3.0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 7.500,00 |                0,00 |            7.500,00 |            1.350,00 |            7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981,00 |            2.991,00 |              296,00 |            2.991,00 |              394,00 |            2.9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44,78 |           18.370,24 |              162,78 |           18.370,24 |              162,78 |           18.370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40,00 |              196,18 |               40,00 |              196,18 |                0,00 |              156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527,61 |                0,00 |              527,61 |                0,00 |              527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  0,00   |              0,00   |              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6001      |             | AGROPECUARIA E AGRONEGOCIOS                       |          0,00       |     24.100,10       |          0,00       |     24.100,10       |          0,00       |     24.100,1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1.1058 |             |  reforma do recinto de exposicoes e feira agropec |            0,00     |       24.100,10     |            0,00     |       24.100,10     |            0,00     |       24.100,1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ria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24.100,10   |              0,00   |         24.100,10   |              0,00   |         24.100,1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     0,00 |           24.100,10 |                0,00 |           24.100,10 |                0,00 |           24.100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6004      |             | DESENVOLVIMENTO DO TURISMO                        |          0,00       |    213.985,19       |          0,00       |    213.985,19       |          0,00       |    213.985,1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1027 |             |  construcao de ponte pensil s/o rio tietê         |            0,00     |       70.000,00     |            0,00     |       70.000,00     |            0,00     |       70.0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70.000,00   |              0,00   |         70.000,00   |              0,00   |         70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     0,00 |           70.000,00 |                0,00 |           70.000,00 |                0,00 |           70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1059 |             |  construcao de lagos                              |            0,00     |      143.985,19     |            0,00     |      143.985,19     |            0,00     |      143.985,1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143.985,19   |              0,00   |        143.985,19   |              0,00   |        143.985,1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61.03 |       terrenos                                    |                0,00 |          143.985,19 |                0,00 |          143.985,19 |                0,00 |          143.985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OBRAS                               |          134.310,54 |        2.773.691,71 |          209.193,60 |        2.594.862,50 |          159.410,37 |        2.533.719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OBRAS                               |          134.310,54 |        2.773.691,71 |          209.193,60 |        2.594.862,50 |          159.410,37 |        2.533.719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0.00|           |             | SECRETARIA DE TRANSPORTES E SERV.MUNICIP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          |             | SECRETARIA DE TRANSPORTES E SERV.MUNIC.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1      |             | CIDADE LIMPA                                      |    188.155,67       |  3.473.797,64       |    257.514,72       |  3.105.721,94       |    215.151,55       |  3.042.097,3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1.2164 |             |  manutenção dos serviços de limpeza publica       |      188.155,67     |    3.473.797,64     |      257.514,72     |    3.105.721,94     |      215.151,55     |    3.042.097,3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83.584,95   |      2.242.016,55   |        229.353,13   |      2.134.553,23   |        198.306,04   |      2.085.044,4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64.853,28 |        1.304.588,99 |          107.463,32 |        1.197.125,67 |          107.463,32 |        1.197.125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43.322,03 |          498.851,56 |           43.322,03 |          498.851,56 |           43.322,03 |          498.851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6.663,68 |           73.771,38 |            6.663,68 |           73.771,38 |            6.663,68 |           73.771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3.273,76 |           31.435,01 |            3.273,76 |           31.435,01 |            3.273,76 |           31.435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8.490,95 |           54.749,48 |           29.048,27 |           54.749,48 |           28.490,95 |           54.192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8.642,61 |                0,00 |            8.642,61 |                0,00 |            8.642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7.399,42 |                0,00 |            7.399,42 |                0,00 |            7.399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115,13 |           59.556,14 |            7.115,13 |           59.556,14 |            4.849,39 |           52.441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25.623,21 |          162.595,11 |           25.623,21 |          162.595,11 |                0,00 |          123.359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4.242,91 |           36.075,03 |            4.242,91 |           36.075,03 |            4.242,91 |           36.075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4.351,82 |            2.600,82 |            4.351,82 |                0,00 |            1.7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4.570,72   |      1.231.781,09   |         28.161,59   |        971.168,71   |         16.845,51   |        957.052,8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-4.405,75 |           95.641,45 |           11.635,20 |           95.641,45 |            6.963,88 |           90.970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2.240,00 |            2.915,00 |            2.760,00 |            2.915,00 |                0,00 |              1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17.886,35 |                0,00 |           17.886,35 |                0,00 |           17.886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47,24 |                0,00 |               47,24 |                0,00 |               47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281,30 |                0,00 |              281,30 |                0,00 |              28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872,17 |           88.776,87 |            4.012,27 |           88.776,87 |            1.991,34 |           84.98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311,52 |                0,00 |              311,52 |                0,00 |              311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ção e conservação de equipamentos    |                0,00 |            2.592,00 |                0,00 |            2.592,00 |                0,00 |            2.59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3.127,00 |                0,00 |            3.127,00 |                0,00 |            3.1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2.122,00 |                0,00 |            2.122,00 |                0,00 |            2.1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430,00 |                0,00 |              430,00 |                0,00 |              4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7.330,61 |                0,00 |            7.330,61 |                0,00 |            7.330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5.864,30 |          134.763,05 |            9.021,30 |          134.763,05 |            6.570,80 |          131.904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872.000,00 |                0,00 |          611.829,90 |                0,00 |          611.82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2.238,02 |              732,82 |            1.795,74 |              694,09 |            1.757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1.318,68 |                0,00 |            1.318,68 |              625,40 |            1.318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2      |             | CIDADE BONITA                                     |      4.672,06       |    135.812,40       |     11.987,78       |    135.812,40       |     10.645,25       |    133.328,8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2171 |             |  conservação de pracas, parques e jardins         |        4.672,06     |      135.812,40     |       11.987,78     |      135.812,40     |       10.645,25     |      133.328,8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4.672,06   |        135.812,40   |         11.987,78   |        135.812,40   |         10.645,25   |        133.328,8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-1.836,14 |           35.163,86 |            4.611,48 |           35.163,86 |            2.663,16 |           33.215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44,70 |              304,50 |               44,70 |              304,50 |                0,00 |              259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420,00 |                0,00 |              420,00 |                0,00 |              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1.807,50 |              441,90 |            1.807,50 |              441,90 |            1.807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 98,40 |                0,00 |               98,40 |                0,00 |               98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4.910,00 |                0,00 |            4.910,00 |                0,00 |            4.9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370,50 |           14.010,37 |              370,50 |           14.010,37 |            1.040,99 |           13.639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14,30 |                0,00 |               14,30 |                0,00 |               14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8.450,00 |                0,00 |            8.450,00 |                0,00 |            8.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2.493,71 |              426,20 |            2.493,71 |              426,20 |            2.493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628,00 |           24.311,60 |              628,00 |           24.311,60 |              648,00 |           24.31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3.385,00 |                0,00 |            3.385,00 |                0,00 |            3.3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600,00 |            5.563,95 |              600,00 |            5.563,95 |              600,00 |            5.56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910,00 |                0,00 |              910,00 |                0,00 |              9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45,00 |            5.771,40 |               45,00 |            5.771,40 |               45,00 |            5.771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4.700,00 |           26.418,84 |            4.700,00 |           26.418,84 |            4.700,00 |           26.418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120,00 |            1.778,97 |              120,00 |            1.778,97 |               80,00 |            1.658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3      |             | INFRAESTRUTURA DE TRANSPORTE E SERV.COMPLEMENTARE |    248.803,66       |  3.208.661,05       |    329.108,39       |  3.174.001,51       |    255.745,14       |  3.044.736,2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4 |             |  conservação de vias publicas                     |      134.314,25     |    1.360.804,44     |      143.707,96     |    1.360.804,44     |      107.825,30     |    1.301.402,1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32.338,22   |      1.109.493,15   |        135.745,06   |      1.109.493,15   |        103.408,07   |      1.054.094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5.850,00 |              300,00 |            5.850,00 |              300,00 |            5.8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49.205,14 |          613.539,22 |           49.205,14 |          613.539,22 |           50.619,54 |          613.539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833,88 |           12.662,99 |              833,88 |           12.662,99 |              833,88 |           12.662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5.054,04 |           59.296,38 |            5.054,04 |           59.296,38 |            5.054,04 |           59.296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158,83 |           44.902,86 |            4.158,83 |           44.902,86 |            4.158,83 |           44.902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2.986,38 |           63.742,63 |           32.986,38 |           63.742,63 |           32.986,38 |           63.742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8.572,24 |                0,00 |            8.572,24 |              893,20 |            8.572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9.347,66 |                0,00 |            9.347,66 |              471,47 |            9.347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760,05 |           66.658,27 |            7.760,05 |           66.658,27 |            5.208,53 |           58.898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29.457,70 |          192.502,65 |           29.457,70 |          192.502,65 |                0,00 |          147.970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2.882,20 |           28.495,89 |            2.882,20 |           28.495,89 |            2.882,20 |           28.495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3.922,36 |            3.106,84 |            3.922,36 |                0,00 |              815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976,03   |        251.311,29   |          7.962,90   |        251.311,29   |          4.417,23   |        247.308,0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-1.153,97 |           23.846,03 |            2.902,42 |           23.846,03 |            1.737,15 |           22.68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7.515,00 |                0,00 |            7.515,00 |                0,00 |            7.5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3.473,00 |                0,00 |            3.473,00 |                0,00 |            3.47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11.912,50 |                8,00 |           11.912,50 |                0,00 |           11.90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600,00 |                0,00 |              600,00 |                0,00 |              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17.206,05 |                0,00 |           17.206,05 |                0,00 |           17.206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6.233,15 |                0,00 |            6.233,15 |                0,00 |            6.233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614,76 |                0,00 |              614,76 |                0,00 |              614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21.294,38 |              771,70 |           21.294,38 |              881,70 |           21.294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337,12 |                0,00 |              337,12 |                0,00 |              337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2.420,00 |           77.985,04 |            2.420,00 |           77.985,04 |                0,00 |           75.56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  630,00 |                0,00 |              630,00 |                0,00 |              6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  538,00 |                0,00 |              538,00 |                0,00 |              53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324,71 |                0,00 |              324,71 |                0,00 |              324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605,00 |                0,00 |              605,00 |                0,00 |              6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2.398,45 |                0,00 |            2.398,45 |                0,00 |            2.398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350,00 |           29.461,55 |              350,00 |           29.461,55 |                0,00 |           29.111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39.374,00 |            1.050,00 |           39.374,00 |            1.050,00 |           39.37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300,00 |            5.434,95 |              400,78 |            5.434,95 |              400,78 |            5.434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60,00 |            1.427,60 |               60,00 |            1.427,60 |              347,60 |            1.367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6 |             |  conservação de estradas rurais                   |      110.385,39     |    1.794.774,07     |      177.155,10     |    1.760.114,53     |      142.748,25     |    1.693.753,2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91.838,14   |        776.097,69   |         91.838,14   |        776.097,69   |         72.033,92   |        739.079,5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30.156,44 |          390.580,47 |           30.156,44 |          390.580,47 |           32.334,85 |          390.580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733,94 |            8.203,81 |              733,94 |            8.203,81 |              733,94 |            8.203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4.557,76 |           51.055,69 |            4.557,76 |           51.055,69 |            4.557,76 |           51.055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147,59 |           50.681,27 |            4.147,59 |           50.681,27 |            4.147,59 |           50.681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3.536,48 |           44.993,18 |           23.536,48 |           44.993,18 |           23.536,48 |           44.993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9.675,33 |                0,00 |            9.675,33 |                0,00 |            9.675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9.004,92 |                0,00 |            9.004,92 |              726,14 |            9.004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5.696,17 |           48.152,60 |            5.696,17 |           48.152,60 |            3.761,78 |           42.456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20.774,38 |          134.995,64 |           20.774,38 |          134.995,64 |                0,00 |          103.67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2.235,38 |           28.554,78 |            2.235,38 |           28.554,78 |            2.235,38 |           28.554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8.547,25   |      1.018.676,38   |         85.316,96   |        984.016,84   |         70.714,33   |        954.673,7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-7.867,67 |          168.042,33 |           20.342,43 |          168.042,33 |           12.175,32 |          159.875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  156,35 |                0,00 |              156,35 |                0,00 |              156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 24,00 |                0,00 |               24,00 |                0,00 |               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2.693,90 |                0,00 |            2.693,90 |                0,00 |            2.69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335,74 |                0,00 |              335,74 |                0,00 |              335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13.617,65 |          171.048,60 |           42.001,45 |          171.048,60 |           28.383,80 |          157.43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154,73 |                0,00 |              154,73 |                0,00 |              154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82.887,78 |                0,00 |           82.887,78 |           14.380,00 |           82.887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ção e conservação de equipamentos    |                0,00 |            1.802,33 |                0,00 |            1.802,33 |                0,00 |            1.802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5.070,00 |                0,00 |            5.070,00 |                0,00 |            5.0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8.000,00 |                0,00 |            8.000,00 |                0,00 |            8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986,79 |                0,00 |              986,79 |                0,00 |              986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0 |       locacao de imoveis                          |                0,00 |          156.179,70 |                0,00 |          156.179,70 |                0,00 |          156.17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51.050,00 |                0,00 |           51.050,00 |                0,00 |           51.0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1.080,00 |                0,00 |            1.080,00 |                0,00 |            1.0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   140,00 |                0,00 |              140,00 |                0,00 |              1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2.838,92 |                0,00 |            2.838,92 |                0,00 |            2.838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12.797,27 |          247.919,78 |           14.973,08 |          247.735,24 |            7.414,75 |          240.176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114.856,74 |            8.000,00 |           80.381,74 |            8.000,00 |           80.381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3.408,69 |                0,00 |            3.408,69 |              360,46 |            3.408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7 |             |  manutenção do terminal rodoviario                |        4.104,02     |       53.082,54     |        8.245,33     |       53.082,54     |        5.171,59     |       49.580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2.862,05   |         23.695,36   |          2.862,05   |         23.695,36   |          2.170,88   |         22.576,1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650,00 |                0,00 |              650,00 |                0,00 |              6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  981,42 |           11.569,72 |              981,42 |           11.569,72 |              981,42 |           11.569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196,28 |            2.313,91 |              196,28 |            2.313,91 |              196,28 |            2.31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196,28 |            2.313,91 |              196,28 |            2.313,91 |              196,28 |            2.31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686,99 |            1.373,98 |              686,99 |            1.373,98 |              686,99 |            1.373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164,86 |            1.405,60 |              164,86 |            1.405,60 |              109,91 |            1.240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  636,22 |            4.068,24 |              636,22 |            4.068,24 |                0,00 |            3.11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241,97   |         29.387,18   |          5.383,28   |         29.387,18   |          3.000,71   |         27.004,6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29,55 |                0,00 |               29,55 |                0,00 |               29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641,66 |                0,00 |              641,66 |                0,00 |              641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15,00 |                0,00 |               15,00 |                0,00 |               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46,00 |                0,00 |               46,00 |                0,00 |               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1.514,99 |           27.514,99 |            5.296,17 |           27.514,99 |            2.913,60 |           25.132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273,02 |              926,98 |               87,11 |              926,98 |               87,11 |              926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133,00 |                0,00 |              133,00 |                0,00 |              13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8      |             | SERVIÇOS FUNERARIOS E CEMITERIO                   |     16.204,51       |    144.274,00       |     18.007,97       |    142.659,04       |     13.854,59       |    136.001,0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8.2184 |             |  conservação do cemiterio                         |       16.204,51     |      144.274,00     |       18.007,97     |      142.659,04     |       13.854,59     |      136.001,0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4.996,13   |        106.201,60   |         14.996,13   |        106.201,60   |         11.588,91   |        100.309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4.866,13 |           46.481,36 |            4.866,13 |           46.481,36 |            4.866,13 |           46.481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1.293,86 |           10.755,45 |            1.293,86 |           10.755,45 |            1.293,86 |           10.755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724,97 |            5.494,68 |              724,97 |            5.494,68 |              724,97 |            5.494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3.396,16 |            6.095,85 |            3.396,16 |            6.095,85 |            3.396,16 |            6.095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217,20 |                0,00 |            2.217,20 |                0,00 |            2.21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185,91 |                0,00 |            2.185,91 |                0,00 |            2.185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884,81 |            6.350,85 |              884,81 |            6.350,85 |              638,03 |            5.466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3.160,44 |           18.354,92 |            3.160,44 |           18.354,92 |                0,00 |           13.347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669,76 |            8.265,38 |              669,76 |            8.265,38 |              669,76 |            8.265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099,38   |         36.863,40   |          3.011,84   |         35.357,44   |          2.265,68   |         34.591,2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-2,00 |               43,00 |               43,00 |               43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  426,00 |                0,00 |              426,00 |                0,00 |              42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14,00 |                0,00 |               14,00 |                0,00 |               1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53,99 |                0,00 |               53,99 |                0,00 |               5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60,00 |              692,00 |                0,00 |              632,00 |                0,00 |              63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164,39 |                0,00 |            1.164,39 |                0,00 |            1.164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420,95 |                0,00 |              420,95 |                0,00 |              42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 7,80 |                0,00 |                7,80 |                0,00 |                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1.410,78 |           14.386,67 |               60,67 |           13.036,56 |                0,00 |           12.975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70,00 |                0,00 |               70,00 |               20,00 |               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1.200,00 |            4.875,00 |            1.200,00 |            4.875,00 |            1.200,00 |            4.8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  7,00 |                0,00 |                7,00 |                0,00 |                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795,92 |            8.704,08 |            1.319,91 |            8.704,08 |              726,42 |            8.110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342,48 |            3.157,52 |              282,08 |            3.157,52 |              282,08 |            3.157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35,00 |              176,00 |               65,00 |              176,00 |                0,00 |              11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2.650,00 |               37,18 |            2.554,15 |               37,18 |            2.554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4,00 |               15,00 |                4,00 |               15,00 |                0,00 |               1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109,00   |          1.209,00   |              0,00   |          1.100,00   |              0,00   |          1.1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109,00 |              109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350,00 |                0,00 |              350,00 |                0,00 |              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8 |       maquinas, ferramentas e utensilios de ofici |                0,00 |              750,00 |                0,00 |              750,00 |                0,00 |              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10      |             | GESTAO DA POLITICA DE INFRA-ESTRUTURA             |     66.100,64       |    977.329,23       |     87.999,12       |    977.029,01       |     64.514,62       |    940.488,8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191 |             |  manutenção das atividades da secretaria  de tran |       66.100,64     |      977.329,23     |       87.999,12     |      977.029,01     |       64.514,62     |      940.488,8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portes e serviços municipais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69.066,53   |        615.521,80   |         69.066,53   |        615.521,80   |         54.512,26   |        588.654,0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22.513,23 |          291.487,45 |           22.513,23 |          291.487,45 |           23.455,43 |          291.487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719,76 |            9.081,91 |              719,76 |            9.081,91 |              719,76 |            9.081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2.757,42 |           32.742,25 |            2.757,42 |           32.742,25 |            2.757,42 |           32.742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2.584,34 |           29.060,64 |            2.584,34 |           29.060,64 |            2.584,34 |           29.060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5.843,35 |           32.021,58 |           15.843,35 |           32.021,58 |           15.843,35 |           32.021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5.892,67 |                0,00 |            5.892,67 |              628,13 |            5.892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4.368,82 |                0,00 |            4.368,82 |              314,07 |            4.368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832,70 |           33.584,07 |            3.832,70 |           33.584,07 |            2.473,05 |           29.751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5.079,02 |          106.765,33 |           15.079,02 |          106.765,33 |                0,00 |           83.730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2.236,71 |           21.055,63 |            2.236,71 |           21.055,63 |            2.236,71 |           21.055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7.461,45 |                0,00 |            7.461,45 |                0,00 |            7.461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965,89   |        354.235,43   |         18.932,59   |        353.935,21   |         10.002,36   |        344.262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   0,00 |           64.974,22 |                0,00 |           64.974,22 |                0,00 |           64.974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43,00 |              636,00 |               43,00 |              636,00 |                0,00 |              59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-3.089,79 |           73.393,50 |            8.986,93 |           73.393,50 |            5.014,56 |           69.421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2.969,32 |                0,00 |            2.969,32 |                0,00 |            2.969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214,50 |                0,00 |            1.214,50 |                0,00 |            1.21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39.453,95 |                0,00 |           39.453,95 |                0,00 |           39.45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  345,50 |                0,00 |              345,50 |                0,00 |              34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150,36 |                0,00 |            1.150,36 |                0,00 |            1.150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 7,00 |                0,00 |                7,00 |                0,00 |                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ções                  |                0,00 |              147,00 |                0,00 |              147,00 |                0,00 |              14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17.364,86 |                0,00 |           17.364,86 |                0,00 |           17.364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686,46 |                0,00 |              686,46 |                0,00 |              686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59,09 |           44.865,36 |                0,00 |           44.865,36 |                0,00 |           44.865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2.625,90 |                0,00 |            2.625,90 |                0,00 |            2.62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770,00 |           11.095,49 |              770,00 |           11.095,49 |              770,00 |           11.095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  796,00 |                0,00 |              796,00 |                0,00 |              7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9 |       fretes e transportes de encomendas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8.880,00 |                0,00 |            8.880,00 |                0,00 |            8.8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370,00 |                0,00 |              370,00 |                0,00 |              3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330,00 |                0,00 |              330,00 |                0,00 |              3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1.622,00 |                0,00 |            1.622,00 |                0,00 |            1.6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15.994,33 |                0,00 |           15.994,33 |                0,00 |           15.994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506,08 |           36.506,08 |            7.421,89 |           36.506,08 |            2.612,54 |           30.954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546,09 |           14.953,91 |            1.189,44 |           14.953,91 |            1.189,44 |           14.95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1.064,00 |                0,00 |            1.064,00 |                0,00 |            1.0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500,00 |              940,00 |               25,00 |              940,00 |               25,00 |              9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90,00 |            9.902,31 |              496,33 |            9.602,09 |              390,82 |            9.496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1.947,38 |                0,00 |            1.947,38 |                0,00 |            1.947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572,00   |              0,00   |          7.572,00   |              0,00   |          7.572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282,00 |                0,00 |              282,00 |                0,00 |              28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4 |       maquinas, utensilios e equipamentos diverso |                0,00 |            1.300,00 |                0,00 |            1.300,00 |                0,00 |            1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799,00 |                0,00 |              799,00 |                0,00 |              7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8 |       maquinas, ferramentas e utensilios de ofici |                0,00 |            3.201,00 |                0,00 |            3.201,00 |                0,00 |            3.20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1.990,00 |                0,00 |            1.990,00 |                0,00 |            1.9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RANSPORTES E SERV.MUNIC.           |          523.936,54 |        7.939.874,32 |          704.617,98 |        7.535.223,90 |          559.911,15 |        7.296.652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RANSPORTES E SERV.MUNICIP          |          523.936,54 |        7.939.874,32 |          704.617,98 |        7.535.223,90 |          559.911,15 |        7.296.652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0.00|           |             | SECRETARIA DE SAUDE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          |             | FUNDO MUNICIPAL DE SAUDE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1      |             | ATENÇÃO BASICA A SAUDE                            |    747.946,75       | 12.451.148,11       |  1.207.418,80       | 12.328.313,24       |    892.896,52       | 11.917.723,8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1001 |             |  construcao, ampliacao e reforma de unidades de s |            0,00     |       78.000,00     |            0,00     |       14.998,81     |            0,00     |       14.998,8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78.000,00   |              0,00   |         14.998,81   |              0,00   |         14.998,8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78.000,00 |                0,00 |           14.998,81 |                0,00 |           14.998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1 |             |  atendimento em clinicas basicas nos postos de sa |      418.041,18     |    5.162.037,84     |      696.301,88     |    5.102.354,16     |      466.156,79     |    4.802.366,5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427.082,34   |      3.588.034,58   |        427.332,34   |      3.588.034,58   |        328.471,67   |      3.419.584,4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3.850,00 |              250,00 |            3.850,00 |              250,00 |            3.8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164.331,01 |        2.012.750,44 |          164.331,01 |        2.012.750,44 |          166.858,61 |        2.012.750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9.425,52 |          103.300,42 |            9.425,52 |          103.300,42 |            9.425,52 |          103.300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2.661,90 |           36.665,16 |            2.661,90 |           36.665,16 |            2.661,90 |           36.665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10.407,79 |          118.255,62 |           10.407,79 |          118.255,62 |           10.407,79 |          118.255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13.906,78 |          153.916,60 |           13.906,78 |          153.916,60 |           13.906,78 |          153.91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102.432,81 |          209.538,78 |          102.432,81 |          209.538,78 |          102.432,81 |          209.538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27.216,96 |                0,00 |           27.216,96 |                0,00 |           27.216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41.945,74 |                0,00 |           41.945,74 |              842,53 |           41.945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24.734,15 |          216.404,00 |           24.734,15 |          216.404,00 |           17.119,82 |          191.788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94.616,47 |          624.133,29 |           94.616,47 |          624.133,29 |                0,00 |          480.298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779,68 |           18.859,55 |            1.779,68 |           18.859,55 |            1.779,68 |           18.859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2.786,23 |           21.198,02 |            2.786,23 |           21.198,02 |            2.786,23 |           21.198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9.041,16   |      1.302.012,39   |        205.364,54   |      1.289.332,71   |         74.080,12   |      1.157.795,2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   0,00 |              103,20 |                0,00 |              103,20 |                0,00 |              10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830,00 |               86,00 |              830,00 |               86,00 |              8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917,87 |           10.268,62 |            1.910,03 |           10.268,62 |              376,00 |            8.734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-75,00 |          124.793,51 |           18.912,89 |          124.793,51 |            7.913,50 |          113.794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19.213,55 |                0,00 |           19.213,55 |                0,00 |           19.213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782,00 |                0,00 |            1.782,00 |                0,00 |            1.78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1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540,10 |                0,00 |              540,10 |                0,00 |              540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0 |       material de cama, mêsa e banho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303,49 |                0,00 |              303,49 |                0,00 |              303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33.547,30 |            1.583,60 |           33.547,30 |                0,00 |           31.963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1.090,00 |                0,00 |            1.090,00 |                0,00 |            1.0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8.379,20 |                0,00 |            8.379,20 |                0,00 |            8.37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508,63 |            3.635,43 |              508,63 |            3.635,43 |              309,63 |            3.436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1.609,99 |                0,00 |            1.609,99 |                0,00 |            1.609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ções                  |                0,00 |              245,00 |                0,00 |              245,00 |                0,00 |              2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3.780,00 |                0,00 |            3.780,00 |                0,00 |            3.7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-10.438,20 |          167.875,00 |           15.503,10 |          167.120,59 |           13.421,40 |          165.038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3.612,00 |                0,00 |            3.612,00 |                0,00 |            3.6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áfico nao imobilizavel     |                0,00 |              996,50 |                0,00 |              996,50 |                0,00 |              99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378,92 |            7.262,37 |              378,92 |            7.262,37 |                0,00 |            6.883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96,00 |                0,00 |               96,00 |                0,00 |               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40,00 |            9.129,92 |              340,00 |            9.129,92 |              340,00 |            9.129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 95,00 |                0,00 |               95,00 |                0,00 |               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9.135,25 |           16.359,92 |            9.135,25 |           16.359,92 |            7.325,50 |           14.550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2.040,00 |           60.340,00 |            9.597,98 |           57.587,89 |            7.217,99 |           55.20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 7.683,00 |                0,00 |            7.683,00 |                0,00 |            7.68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7.400,80 |                0,00 |            7.400,80 |                0,00 |            7.40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   85,00 |                0,00 |               85,00 |                0,00 |               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85,00 |              715,00 |               85,00 |              715,00 |                0,00 |              6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380,00 |           24.620,00 |            4.214,00 |           24.620,00 |            2.176,10 |           22.582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-3.717,14 |           76.111,98 |           10.782,86 |           76.111,98 |            4.640,00 |           69.969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-1.323,60 |           20.676,40 |            1.874,15 |           20.676,40 |            1.874,15 |           20.676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18.787,69 |                0,00 |           18.787,69 |                0,00 |           18.787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 6.656,00 |                0,00 |            6.656,00 |                0,00 |            6.65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361,00 |            1.839,00 |              162,00 |            1.839,00 |              215,00 |            1.83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-6.237,89 |          660.404,22 |          130.204,13 |          651.231,06 |           27.984,85 |          549.011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86,00 |              845,20 |               86,00 |              845,20 |              200,00 |              75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271.990,87   |         63.605,00   |        224.986,87   |         63.605,00   |        224.986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238,00 |                0,00 |              238,00 |                0,00 |              23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8 |       apar.,equip.,utens.medico-odontol.,laborat. |                0,00 |          145.222,87 |           42.145,00 |          101.960,87 |           42.145,00 |          101.960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 6.141,00 |                0,00 |            6.141,00 |                0,00 |            6.14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4 |       equipamento de protecao, seguranca e socorr |                0,00 |              530,00 |                0,00 |              530,00 |                0,00 |              5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6.704,00 |                0,00 |            6.704,00 |                0,00 |            6.70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37.097,00 |                0,00 |           37.097,00 |                0,00 |           37.0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3.760,00 |                0,00 |            3.760,00 |                0,00 |            3.7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71.063,00 |           20.375,00 |           67.321,00 |           20.375,00 |           67.3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 1.235,00 |            1.085,00 |            1.235,00 |            1.085,00 |            1.2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2 |             |  atendimento bucal                                |       81.386,57     |    1.078.369,05     |      123.398,31     |    1.078.369,05     |       90.908,64     |    1.025.347,4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15.045,19   |        971.526,62   |        115.045,19   |        971.526,62   |         88.723,83   |        924.853,3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41.830,18 |          527.049,33 |           41.830,18 |          527.049,33 |           43.951,97 |          527.049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3.562,04 |           40.760,64 |            3.562,04 |           40.760,64 |            3.562,04 |           40.760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1.350,14 |           15.138,23 |            1.350,14 |           15.138,23 |            1.350,14 |           15.138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172,70 |            5.933,09 |              172,70 |            5.933,09 |              172,70 |            5.933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6.457,93 |           74.665,71 |            6.457,93 |           74.665,71 |            6.457,93 |           74.665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8.021,96 |           56.491,51 |           28.021,96 |           56.491,51 |           28.021,96 |           56.491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8.862,27 |                0,00 |            8.862,27 |                0,00 |            8.862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2.241,70 |                0,00 |           12.241,70 |              707,26 |           12.241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6.948,62 |           59.161,89 |            6.948,62 |           59.161,89 |            4.499,83 |           52.213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26.701,62 |          171.222,25 |           26.701,62 |          171.222,25 |                0,00 |          131.497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33.658,62   |        105.362,43   |          8.353,12   |        105.362,43   |          2.184,81   |         99.014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3,00 |                0,00 |               43,00 |                0,00 |               4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0 |       material odontologico                       |          -32.727,28 |           75.538,44 |            4.804,15 |           75.538,44 |                0,00 |           70.734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308,26 |                0,00 |            1.308,26 |                0,00 |            1.308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225,00 |                0,00 |              225,00 |                0,00 |              2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885,00 |                0,00 |              885,00 |                0,00 |              8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  150,90 |                0,00 |              150,90 |                0,00 |              15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1.264,31 |                0,00 |            1.264,31 |                0,00 |            1.264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ção e conservação de equipamentos    |                0,00 |           10.889,89 |            1.800,00 |           10.889,89 |              900,00 |            9.989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352,00 |              352,00 |              352,00 |              352,00 |              352,00 |              35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2.353,00 |                0,00 |            2.353,00 |                0,00 |            2.35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 0,00 |              470,00 |                0,00 |              470,00 |                0,00 |              4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280,61 |            4.719,39 |              948,70 |            4.719,39 |              484,54 |            4.255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397,73 |            3.302,27 |              268,27 |            3.302,27 |              268,27 |            3.302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1.158,00 |                0,00 |            1.158,00 |                0,00 |            1.1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785,00 |               65,00 |                0,00 |               65,00 |                0,00 |               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180,00 |            2.237,97 |              180,00 |            2.237,97 |              180,00 |            2.057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1.480,00   |              0,00   |          1.480,00   |              0,00   |          1.48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480,00 |                0,00 |            1.480,00 |                0,00 |            1.4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5 |             |  apoio as entidades privadas de saude basica      |      300.000,00     |    5.510.000,00     |      300.000,00     |    5.510.000,00     |      300.000,00     |    5.510.0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300.000,00   |      5.510.000,00   |        300.000,00   |      5.510.000,00   |        300.000,00   |      5.510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ções sociais                          |          300.000,00 |        5.510.000,00 |          300.000,00 |        5.510.000,00 |          300.000,00 |        5.510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8 |             |  manut.das atividades do laboratorio municipal de |      -55.356,54     |      520.271,40     |       83.843,07     |      520.121,40     |       31.955,55     |      462.541,1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analises clinicas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22.946,00   |        212.960,07   |         22.946,00   |        212.960,07   |         19.476,50   |        203.797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9.537,91 |          125.571,80 |            9.537,91 |          125.571,80 |            9.658,30 |          125.571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439,06 |            5.226,83 |              439,06 |            5.226,83 |              439,06 |            5.226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151,50 |            6.674,14 |              151,50 |            6.674,14 |              151,50 |            6.674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597,64 |            6.336,87 |              597,64 |            6.336,87 |              597,64 |            6.336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5.745,08 |           12.251,23 |            5.745,08 |           12.251,23 |            6.096,23 |           12.251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709,32 |                0,00 |            3.709,32 |                0,00 |            3.709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854,68 |                0,00 |            1.854,68 |                0,00 |            1.854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317,61 |           12.665,37 |            1.317,61 |           12.665,37 |              928,57 |           11.347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5.157,20 |           36.655,85 |            5.157,20 |           36.655,85 |                0,00 |           28.811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408,78 |                0,00 |              408,78 |                0,00 |              408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1.605,20 |                0,00 |            1.605,20 |            1.605,20 |            1.605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78.302,54   |        307.311,33   |         60.897,07   |        307.161,33   |         12.479,05   |        258.743,3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37,00 |                0,00 |              137,00 |                0,00 |              13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1.099,84 |                0,00 |            1.099,84 |                0,00 |            1.099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090,00 |                0,00 |            1.090,00 |                0,00 |            1.0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 26,40 |                0,00 |               26,40 |                0,00 |               26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5 |       material laboratorial                       |          -72.877,35 |           73.993,75 |           25.796,21 |           73.993,75 |           10.409,95 |           58.607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37,61 |                0,00 |               37,61 |                0,00 |               37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360,00 |           15.980,00 |            1.360,00 |           15.980,00 |            1.360,00 |           15.9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2.604,80 |              184,00 |            2.604,80 |                0,00 |            2.42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727,18 |            2.872,82 |              533,85 |            2.872,82 |              253,09 |            2.592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-4.609,80 |          193.390,20 |           32.417,00 |          193.390,20 |                0,00 |          160.97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848,21 |            5.951,79 |              456,01 |            5.951,79 |              456,01 |            5.951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600,00 |            2.900,00 |              150,00 |            2.750,00 |                0,00 |            2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7.227,12 |                0,00 |            7.227,12 |                0,00 |            7.227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292 |             |  despesas sob regime de adiantamento              |        3.875,54     |      102.469,82     |        3.875,54     |      102.469,82     |        3.875,54     |      102.469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3.875,54   |        102.469,82   |          3.875,54   |        102.469,82   |          3.875,54   |        102.469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3.875,54 |          102.469,82 |            3.875,54 |          102.469,82 |            3.875,54 |          102.469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2      |             | SAUDE DA FAMILIA                                  |    117.088,36       |    934.995,09       |    117.088,36       |    934.995,09       |    117.088,36       |    934.995,0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2.2006 |             |  atendimento programa de saude familia            |      117.088,36     |      934.995,09     |      117.088,36     |      934.995,09     |      117.088,36     |      934.995,0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117.088,36   |        934.995,09   |        117.088,36   |        934.995,09   |        117.088,36   |        934.995,0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117.088,36 |          934.995,09 |          117.088,36 |          934.995,09 |          117.088,36 |          934.995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3      |             | ASSISTÊNCIA AMBULATORIAL, EMERGENCIAL E HOSPITALA |    341.981,73       |  2.582.463,22       |    399.543,56       |  2.577.288,22       |    386.949,96       |  2.563.635,6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3.2013 |             |  atendimento emergencial em hospital              |      341.981,73     |    2.582.463,22     |      399.543,56     |    2.577.288,22     |      386.949,96     |    2.563.635,6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341.981,73   |      2.582.463,22   |        399.543,56   |      2.577.288,22   |        386.949,96   |      2.563.635,6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-17.620,15 |          168.934,25 |           25.195,32 |          168.934,25 |           13.968,81 |          157.707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2.535,45 |           87.137,33 |            5.607,96 |           87.137,33 |            5.476,53 |           87.00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  460,00 |                0,00 |              460,00 |                0,00 |              4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0 |       serviços medicos e odontologicos            |           -3.200,00 |           35.800,00 |            3.100,00 |           34.400,00 |            3.100,00 |           34.4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4.249,95 |           73.083,99 |            4.249,95 |           73.083,99 |            4.249,95 |           73.08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1.427,43 |           85.320,47 |            1.577,43 |           84.540,47 |            1.741,00 |           84.08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39 |       encargos financeiros indedutiveis - empresa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353.969,05 |        2.124.735,03 |          359.192,90 |        2.121.740,03 |          357.973,67 |        2.120.52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620,00 |            6.992,15 |              620,00 |            6.992,15 |              440,00 |            6.372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4      |             | VIGILANCIA SANITARIA                              |     67.022,95       |    958.399,71       |    138.712,10       |    931.477,41       |     84.313,12       |    860.715,5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4.2019 |             |  manutenção das atividades da vigilancia sanitari |       67.022,95     |      958.399,71     |      138.712,10     |      931.477,41     |       84.313,12     |      860.715,5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67.436,10   |        612.128,75   |         67.436,10   |        612.128,75   |         54.490,34   |        585.462,8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23.241,69 |          311.825,78 |           23.241,69 |          311.825,78 |           24.841,49 |          311.825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1.151,52 |           15.172,95 |            1.151,52 |           15.172,95 |            1.151,52 |           15.172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2.884,36 |           36.765,72 |            2.884,36 |           36.765,72 |            2.884,36 |           36.765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786,73 |            9.977,28 |              786,73 |            9.977,28 |              786,73 |            9.977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2.748,39 |           31.986,88 |            2.748,39 |           31.986,88 |            2.748,39 |           31.986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5.688,55 |           33.892,25 |           15.688,55 |           33.892,25 |           15.688,55 |           33.892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9.659,85 |                0,00 |            9.659,85 |            1.066,53 |            9.659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8.437,43 |                0,00 |            8.437,43 |              533,27 |            8.437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929,95 |           36.332,71 |            3.929,95 |           36.332,71 |            2.787,86 |           32.474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5.003,27 |          105.152,93 |           15.003,27 |          105.152,93 |                0,00 |           82.345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313,95 |            4.039,22 |              313,95 |            4.039,22 |              313,95 |            4.039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1.687,69 |            8.885,75 |            1.687,69 |            8.885,75 |            1.687,69 |            8.885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413,15   |        338.471,96   |         71.276,00   |        311.549,66   |         29.822,78   |        267.453,6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84,00 |                0,00 |               84,00 |                0,00 |               8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60,00 |               90,00 |               60,00 |               90,00 |                0,00 |               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3.816,80 |            3.626,30 |            3.816,80 |            3.675,20 |            3.816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520,00 |                0,00 |              520,00 |                0,00 |              5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441,90 |                0,00 |              441,90 |              441,90 |              441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  735,90 |                0,00 |              735,90 |                0,00 |              73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49,06 |              107,34 |               49,06 |              107,34 |               49,06 |              107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130,00 |                0,00 |              130,00 |               65,00 |              1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2.161,61 |                0,00 |            2.161,61 |                0,00 |            2.161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3.505,96 |            2.000,00 |           23.505,96 |            2.000,00 |           21.505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385,00 |              385,00 |              385,00 |              385,00 |              3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2.759,70 |              981,80 |            2.759,70 |              981,80 |            2.75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306,10 |            2.193,90 |              384,75 |            2.193,90 |              179,83 |            1.988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740,89 |            8.259,11 |              696,91 |            8.259,11 |              696,91 |            8.259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579,00 |            3.783,00 |                0,00 |            3.204,00 |                0,00 |            3.20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68,00 |            1.864,00 |                0,00 |            1.864,00 |               87,00 |            1.8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100,78 |          287.301,74 |           63.079,18 |          260.958,44 |           21.261,08 |          219.140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13,00 |               82,00 |               13,00 |               82,00 |                0,00 |               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799,00   |              0,00   |          7.799,00   |              0,00   |          7.79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3.150,00 |                0,00 |            3.150,00 |                0,00 |            3.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3.650,00 |                0,00 |            3.650,00 |                0,00 |            3.6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  999,00 |                0,00 |              999,00 |                0,00 |              9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5      |             | VIGILANCIA EPIDEMIOLOGICA E AMBIENTAL             |     42.302,63       |    492.449,61       |     59.931,86       |    492.358,02       |     42.399,27       |    467.760,3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5.1096 |             |  construcao de canil municipal                    |            0,00     |       58.533,95     |          167,59     |       58.533,95     |            0,00     |       58.366,3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58.533,95   |            167,59   |         58.533,95   |              0,00   |         58.366,3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58.533,95 |              167,59 |           58.533,95 |                0,00 |           58.366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5.2027 |             |  vigilancia, prevencao e controle doencas transmi |       42.302,63     |      433.915,66     |       59.764,27     |      433.824,07     |       42.399,27     |      409.394,0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por vetores e zoonose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7.588,62   |        299.545,47   |         37.588,62   |        299.545,47   |         29.336,62   |        286.228,4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15.131,23 |          186.641,93 |           15.131,23 |          186.641,93 |           15.131,23 |          186.641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487,43 |            6.860,85 |              487,43 |            6.860,85 |              487,43 |            6.860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681,70 |            8.644,62 |              681,70 |            8.644,62 |              681,70 |            8.644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8.148,66 |           17.308,15 |            8.148,66 |           17.308,15 |            8.148,66 |           17.30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  515,47 |                0,00 |              515,47 |                0,00 |              515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796,93 |                0,00 |            2.796,93 |                0,00 |            2.796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955,75 |           17.785,16 |            1.955,75 |           17.785,16 |            1.291,63 |           15.829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7.587,88 |           51.474,33 |            7.587,88 |           51.474,33 |                0,00 |           40.113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 75,79 |                0,00 |               75,79 |                0,00 |               75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3.595,97 |            7.442,24 |            3.595,97 |            7.442,24 |            3.595,97 |            7.442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4.714,01   |        122.590,20   |         22.175,65   |        122.498,61   |         13.062,65   |        111.385,6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680,72 |            4.519,28 |              682,44 |            4.519,28 |              369,76 |            4.20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63,00 |               43,00 |               63,00 |               43,00 |               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-3.252,00 |           30.191,50 |            7.940,00 |           30.191,50 |            3.368,00 |           25.61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6.562,15 |                0,00 |            6.562,15 |                0,00 |            6.562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  0,00 |              846,68 |                0,00 |              846,68 |                0,00 |              846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266,00 |                0,00 |              266,00 |                0,00 |              26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312,00 |                0,00 |              312,00 |                0,00 |              3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  204,60 |            8.401,35 |              455,60 |            8.401,35 |              251,00 |            8.196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424,00 |                0,00 |              424,00 |                0,00 |              4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4.625,70 |                0,00 |            4.625,70 |                0,00 |            4.625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  982,25 |                0,00 |              982,25 |                0,00 |              982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186,43 |                0,00 |              186,43 |                0,00 |              186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2.882,74 |                0,00 |            2.882,74 |                0,00 |            2.882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 9,19 |                0,00 |                9,19 |                0,00 |                9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3.151,93 |                0,00 |            3.151,93 |                0,00 |            3.151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704,16 |                0,00 |              704,16 |                0,00 |              704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2.173,78 |            2.000,00 |           22.173,78 |            2.000,00 |           20.173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550,00 |                0,00 |              550,00 |                0,00 |              5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3.784,00 |            3.784,00 |            3.784,00 |            3.784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222,09 |                0,00 |              222,09 |                0,00 |              222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50,00 |            6.020,81 |               50,00 |            6.020,81 |               50,00 |            6.020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836,92 |            2.163,08 |              296,66 |            2.163,08 |              143,15 |            2.009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689,95 |            4.810,05 |              367,53 |            4.810,05 |              367,53 |            4.810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7.589,18 |                0,00 |            7.589,18 |                0,00 |            7.589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6.350,00 |            6.350,00 |            6.350,00 |            6.350,00 |            6.350,00 |            6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65,00 |            1.330,00 |               40,00 |            1.330,00 |               40,00 |            1.3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50,00 |            3.334,03 |              166,42 |            3.242,44 |               80,21 |            3.156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134,82 |                0,00 |              134,82 |                0,00 |              134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11.779,99   |              0,00   |         11.779,99   |              0,00   |         11.779,9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119,00 |                0,00 |              119,00 |                0,00 |              1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4 |       maquinas, utensilios e equipamentos diverso |                0,00 |            2.923,99 |                0,00 |            2.923,99 |                0,00 |            2.92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330,00 |                0,00 |              330,00 |                0,00 |              3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8.407,00 |                0,00 |            8.407,00 |                0,00 |            8.40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6      |             | ASSISTÊNCIA FARMACEUTICA                          |     61.539,28       |  1.397.330,61       |    131.007,61       |  1.394.030,61       |     62.933,77       |  1.324.246,4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6.2030 |             |  gerenciamento para conservação, controle e distr |       61.539,28     |    1.397.330,61     |      131.007,61     |    1.394.030,61     |       62.933,77     |    1.324.246,4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buicao de medicament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0.192,78   |         97.810,44   |         10.192,78   |         97.810,44   |          7.714,50   |         93.621,8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3.872,47 |           52.214,63 |            3.872,47 |           52.214,63 |            3.872,47 |           52.214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163,35 |            2.358,21 |              163,35 |            2.358,21 |              163,35 |            2.358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165,46 |            7.382,73 |              165,46 |            7.382,73 |              165,46 |            7.382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74,06 |            3.603,13 |              274,06 |            3.603,13 |              274,06 |            3.603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799,96 |            5.612,12 |            2.799,96 |            5.612,12 |            2.799,96 |            5.612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843,46 |                0,00 |            1.843,46 |                0,00 |            1.843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921,74 |                0,00 |              921,74 |                0,00 |              921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581,99 |            5.853,58 |              581,99 |            5.853,58 |              439,20 |            5.271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2.335,49 |           16.941,14 |            2.335,49 |           16.941,14 |                0,00 |           13.334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1.079,70 |                0,00 |            1.079,70 |                0,00 |            1.07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51.346,50   |      1.299.520,17   |        120.814,83   |      1.296.220,17   |         55.219,27   |      1.230.624,6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51.346,50 |        1.259.255,17 |          120.814,83 |        1.255.955,17 |           55.219,27 |        1.190.359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137,40 |                0,00 |              137,40 |                0,00 |              137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21.956,00 |                0,00 |           21.956,00 |                0,00 |           21.95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 1.780,00 |                0,00 |            1.780,00 |                0,00 |            1.7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16.391,60 |                0,00 |           16.391,60 |                0,00 |           16.39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9      |             | GESTAO DO SISTEMA DE SAUDE                        |     31.582,97       |    347.097,19       |     44.093,54       |    344.130,26       |     33.047,01       |    328.317,1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9.2039 |             |  manutenção das atividades da secretaria de saude |       31.582,97     |      347.097,19     |       44.093,54     |      344.130,26     |       33.047,01     |      328.317,1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27.236,49   |        254.843,36   |         27.236,49   |        254.843,36   |         20.896,88   |        243.980,9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8.803,31 |          110.722,40 |            8.803,31 |          110.722,40 |            8.803,31 |          110.722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119,94 |            1.448,42 |              119,94 |            1.448,42 |              119,94 |            1.448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212,89 |            9.478,57 |              212,89 |            9.478,57 |              212,89 |            9.478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498,27 |            6.909,33 |              498,27 |            6.909,33 |              498,27 |            6.909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900,89 |           10.093,48 |              900,89 |           10.093,48 |              900,89 |           10.093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5.908,24 |           11.782,83 |            5.908,24 |           11.782,83 |            5.908,24 |           11.782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244,54 |                0,00 |            2.244,54 |                0,00 |            2.244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497,95 |                0,00 |            2.497,95 |                0,00 |            2.497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315,43 |           12.234,19 |            1.315,43 |           12.234,19 |              953,34 |           10.918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5.977,52 |           45.131,65 |            5.977,52 |           45.131,65 |                0,00 |           35.584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4.346,48   |         91.773,83   |         16.377,05   |         88.806,90   |         12.150,13   |         84.336,1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   0,00 |               40,80 |                0,00 |               40,80 |                0,00 |               4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29,00 |                0,00 |              129,00 |                0,00 |              1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2.755,00 |            1.001,00 |            2.755,00 |            1.001,00 |            2.7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49,00 |                0,00 |              149,00 |                0,00 |              1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303,80 |                0,00 |              303,80 |                0,00 |              30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643,24 |              129,74 |              643,24 |              129,74 |              643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11,00 |                0,00 |               11,00 |                0,00 |               1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4.276,59 |           10.782,10 |            4.484,59 |           10.782,10 |              288,80 |            6.586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2.714,22 |                0,00 |            2.714,22 |                0,00 |            2.714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31,00 |                0,00 |               31,00 |                0,00 |               3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6.943,00 |            5.553,00 |            6.943,00 |            5.553,00 |            6.94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8.157,12 |            2.037,12 |            8.157,12 |            2.037,12 |            8.157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1.900,00 |           18.393,06 |            1.900,00 |           18.393,06 |            1.625,00 |           18.118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-2.200,00 |           36.500,00 |              901,71 |           33.533,07 |              901,71 |           33.533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195,00 |                0,00 |              195,00 |                0,00 |              1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269,11 |            1.934,58 |              269,11 |            1.934,58 |              512,98 |            1.934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100,78 |            1.969,71 |              100,78 |            1.969,71 |              100,78 |            1.969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122,20 |                0,00 |              122,20 |                0,00 |              122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480,00   |            480,00   |            48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8 |       apar.,equip.,utens.medico-odontol.,laborat. |                0,00 |              480,00 |              480,00 |              48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SAUDE                          |        1.409.464,67 |       19.163.883,54 |        2.097.795,83 |       19.002.592,85 |        1.619.628,01 |       18.397.393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SAUDE                               |        1.409.464,67 |       19.163.883,54 |        2.097.795,83 |       19.002.592,85 |        1.619.628,01 |       18.397.393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0.00|           |             | SECRETARIA DE EDUCACAO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1.00|           |             | ENSINO FUNDAMENTAL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1.00| 2008      |             | EDUCACAO BASICA COM QUALIDADE                     |    750.382,93       | 18.889.317,17       |  2.180.250,40       | 18.467.738,70       |  1.588.214,09       | 17.723.888,6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1013 |             |  construcao, ampliacao e reforma de unidades do e |            0,00     |      825.781,72     |          315,00     |      825.781,72     |            0,00     |      825.466,7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sino fundament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825.781,72   |            315,00   |        825.781,72   |              0,00   |        825.466,7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533.153,99 |                0,00 |          533.153,99 |                0,00 |          533.15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     0,00 |          292.627,73 |              315,00 |          292.627,73 |                0,00 |          292.312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41 |             |  funcionamento do ensino fundamental              |      750.382,93     |   18.063.535,45     |    2.179.935,40     |   17.641.956,98     |    1.588.214,09     |   16.898.421,8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1.286.833,95   |     13.635.519,84   |      1.361.081,43   |     13.397.894,42   |      1.165.030,64   |     13.058.021,9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19.646,92 |          166.199,67 |           19.646,92 |          166.199,67 |           19.646,92 |          166.199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181.849,70 |        2.935.204,33 |          256.097,18 |        2.697.578,91 |          256.097,18 |        2.697.578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354.345,68 |        4.692.633,10 |          354.345,68 |        4.692.633,10 |          354.345,68 |        4.692.63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17.352,80 |          186.004,14 |           17.352,80 |          186.004,14 |           17.352,80 |          186.004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  612,84 |                0,00 |              612,84 |                0,00 |              612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1.650,91 |           19.354,62 |            1.650,91 |           19.354,62 |            1.650,91 |           19.354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8.792,59 |           98.467,32 |            8.792,59 |           98.467,32 |            8.792,59 |           98.467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478,24 |           45.245,29 |            4.478,24 |           45.245,29 |            4.478,24 |           45.245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216.951,79 |          446.032,50 |          216.951,79 |          446.032,50 |          216.951,79 |          446.03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27.417,20 |                0,00 |           27.417,20 |                0,00 |           27.41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75.504,18 |                0,00 |           75.504,18 |                0,00 |           75.504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    0,00 |            3.500,00 |                0,00 |            3.500,00 |                0,00 |            3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4.434,74 |           42.236,29 |            4.434,74 |           42.236,29 |            4.434,74 |           42.236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50.018,81 |          463.530,69 |           50.018,81 |          463.530,69 |           47.814,16 |          424.238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193.846,14 |        1.339.818,50 |          193.846,14 |        1.339.818,50 |                0,00 |        1.039.237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5.246,86 |           98.462,15 |            5.246,86 |           98.462,15 |            5.246,86 |           98.462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228.218,77 |          298.024,31 |          228.218,77 |          298.024,31 |          228.218,77 |          298.024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6.01 |       pessoal requisitado de outros orgãos        |                0,00 |        2.697.272,71 |                0,00 |        2.697.272,71 |                0,00 |        2.697.272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40.597,08   |      4.207.992,37   |        810.173,97   |      4.163.807,32   |        414.503,45   |      3.760.144,7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-13.761,77 |          240.938,23 |           30.985,05 |          240.938,23 |           18.182,72 |          228.13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7.382,50 |            2.174,00 |            7.382,50 |            2.174,00 |            7.38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16.516,80 |                0,00 |           16.516,80 |                0,00 |           16.516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611,50 |                0,00 |              611,50 |              133,00 |              61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176.196,22 |                0,00 |          176.196,22 |                0,00 |          176.19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375,00 |                0,00 |              375,00 |                0,00 |              3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21.378,00 |                0,00 |           21.378,00 |                0,00 |           21.3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5.546,50 |                0,00 |            5.546,50 |                0,00 |            5.54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-15.249,92 |           19.345,57 |                0,00 |           19.195,57 |                0,00 |           19.195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15.694,84 |                0,00 |           15.694,84 |              406,80 |           15.694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650,00 |                0,00 |              650,00 |                0,00 |              6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11.830,00 |                0,00 |           11.830,00 |                0,00 |           11.8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797,61 |           98.765,60 |              797,61 |           98.765,60 |            2.035,61 |           98.75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áfico nao imobilizavel     |                0,00 |            6.373,50 |                0,00 |            6.373,50 |                0,00 |            6.37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19.891,10 |              134,80 |           19.891,10 |              134,80 |           19.891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2.940,00 |            3.166,51 |            2.940,00 |            3.166,51 |                0,00 |              226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2.527,34 |                0,00 |            2.527,34 |                0,00 |            2.527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6.670,00 |                0,00 |            6.670,00 |                0,00 |            6.6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ção e conservação de bens imoveis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9 |       fretes e transportes de encomendas          |                0,00 |            2.210,00 |                0,00 |            2.210,00 |                0,00 |            2.2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12.219,67 |            1.279,07 |           12.219,67 |            1.279,07 |           12.219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20.572,00 |                0,00 |           20.572,00 |                0,00 |           20.57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8 |       manutenção de software                      |                0,00 |            3.293,00 |                0,00 |            3.293,00 |                0,00 |            3.29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49.174,10 |              840,00 |           49.174,10 |              840,00 |           49.174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5.859,27 |              504,09 |            5.859,27 |              504,09 |            5.859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7.359,71 |          126.430,05 |           10.209,75 |          126.430,05 |            6.449,04 |          122.669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 0,00 |            9.464,00 |                0,00 |            9.464,00 |                0,00 |            9.4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38.000,00 |          348.000,00 |           30.968,00 |          315.305,04 |                0,00 |          284.337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13.000,00 |          122.457,07 |           16.613,64 |          113.658,93 |            9.558,35 |          106.603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5 |       serviços de gas                             |                0,00 |            3.770,00 |                0,00 |            3.770,00 |                0,00 |            3.7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-3.026,97 |           40.284,88 |            3.453,78 |           40.284,88 |            3.453,78 |           40.284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19.131,91 |                0,00 |           19.131,91 |                0,00 |           19.131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16.514,83 |                0,00 |           16.514,83 |                0,00 |           16.514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7 |       vigilancia ostensiva monitorada             |                0,00 |              922,00 |              120,00 |              922,00 |               60,00 |              8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 2.510,00 |                0,00 |            2.510,00 |                0,00 |            2.5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  973,19 |                0,00 |              973,19 |               19,18 |              973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3 |       serviços de copias e reproducao de document |                0,00 |            1.295,24 |                0,00 |            1.295,24 |                0,00 |            1.295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-1.627,00 |           12.567,00 |              968,00 |           12.147,00 |            1.024,00 |           11.9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4.285,88 |        2.683.587,97 |          700.306,64 |        2.681.466,02 |          362.278,93 |        2.343.438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7.879,54 |           72.416,98 |            7.879,54 |           72.416,98 |            5.970,08 |           64.537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-577.048,10   |        220.023,24   |          8.680,00   |         80.255,24   |          8.680,00   |         80.255,2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11.265,00 |                0,00 |            3.497,00 |                0,00 |            3.4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340,00 |              420,00 |            1.340,00 |              420,00 |            1.3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13.090,00 |            8.260,00 |           13.090,00 |            8.260,00 |           13.0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-104.303,10 |           62.328,24 |                0,00 |           62.328,24 |                0,00 |           62.328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2 |       veículos de tracao mecanica                 |         -441.720,00 |          132.00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-31.025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FUNDAMENTAL                                |          750.382,93 |       18.889.317,17 |        2.180.250,40 |       18.467.738,70 |        1.588.214,09 |       17.723.888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2.00|           |             | EDUCACAO INFANTI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2.00| 2008      |             | EDUCACAO BASICA COM QUALIDADE                     |  1.180.049,86       | 12.212.024,78       |  1.479.721,47       | 12.156.955,99       |  1.138.340,66       | 11.652.193,0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1007 |             |  construcao, ampliacao e reforma das unidades de  |            0,00     |      621.187,20     |       82.052,12     |      620.428,96     |       25.418,22     |      563.795,0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infantil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621.187,20   |         82.052,12   |        620.428,96   |         25.418,22   |        563.795,0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348.900,55 |           80.241,76 |          348.142,31 |           25.418,22 |          293.318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ções                                 |                0,00 |           59.501,40 |                0,00 |           59.501,40 |                0,00 |           59.501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ções                  |                0,00 |          212.785,25 |            1.810,36 |          212.785,25 |                0,00 |          210.974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50 |             |  funcionamento das unidades de educacao infantil  |    1.180.049,86     |   11.590.837,58     |    1.397.669,35     |   11.536.527,03     |    1.112.922,44     |   11.088.398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1.085.654,25   |      8.623.335,78   |      1.086.004,25   |      8.623.335,78   |        852.688,87   |      8.234.926,2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1 |       proventos - pessoal civil                   |            4.302,80 |           50.964,18 |            4.302,80 |           50.964,18 |            4.302,80 |           50.964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6 |       13. salario - pessoal civil                 |            2.151,40 |            4.302,80 |            2.151,40 |            4.302,80 |            2.151,40 |            4.30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 8.588,31 |           77.140,42 |            8.588,31 |           77.140,42 |            8.588,31 |           77.140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14.460,88 |          134.250,15 |           14.810,88 |          134.250,15 |           14.810,88 |          134.250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398.136,07 |        4.875.266,53 |          398.136,07 |        4.875.266,53 |          398.136,07 |        4.875.266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28.146,29 |          294.307,34 |           28.146,29 |          294.307,34 |           28.146,29 |          294.307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733,94 |            8.229,18 |              733,94 |            8.229,18 |              733,94 |            8.229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8.953,33 |          111.622,51 |            8.953,33 |          111.622,51 |            8.953,33 |          111.622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26.091,13 |          282.595,32 |           26.091,13 |          282.595,32 |           26.091,13 |          282.595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235.616,77 |          482.344,07 |          235.616,77 |          482.344,07 |          235.616,77 |          482.344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22.871,33 |                0,00 |           22.871,33 |                0,00 |           22.871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114.515,19 |                0,00 |          114.515,19 |                0,00 |          114.515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38.500,00 |            3.500,00 |           38.500,00 |            3.500,00 |           38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3.310,96 |           29.818,25 |            3.310,96 |           29.818,25 |            3.310,96 |           29.818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56.704,67 |          501.829,81 |           56.704,67 |          501.829,81 |           43.075,76 |          448.776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219.686,47 |        1.461.559,68 |          219.686,47 |        1.461.559,68 |                0,00 |        1.126.203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802,47 |           20.405,50 |              802,47 |           20.405,50 |              802,47 |           20.40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74.468,76 |          112.813,52 |           74.468,76 |          112.813,52 |           74.468,76 |          112.813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94.395,61   |      2.907.325,50   |        311.665,10   |      2.853.014,95   |        260.233,57   |      2.793.295,4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-4,00 |              425,00 |               86,00 |              425,00 |               86,00 |              4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65,12 |           58.776,42 |            5.207,88 |           57.990,58 |            5.027,88 |           57.810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5.760,30 |            7.500,30 |            5.760,30 |            7.500,30 |            5.760,30 |            7.500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25,50 |          237.312,92 |               25,50 |          237.312,92 |               25,50 |          237.31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3.442,00 |                0,00 |            3.442,00 |                0,00 |            3.44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  7,99 |                0,00 |                7,99 |                0,00 |                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0 |       material de cama, mêsa e banho              |                0,00 |           27.457,00 |                0,00 |           27.457,00 |                0,00 |           27.4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961,64 |                0,00 |              961,64 |                0,00 |              961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326.219,84 |                0,00 |          326.219,84 |                0,00 |          326.219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  274,80 |                0,00 |              274,80 |                0,00 |              27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8.660,11 |            9.978,71 |            8.414,65 |            9.733,25 |            8.357,09 |            9.675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3.998,95 |               82,20 |            3.998,95 |               82,20 |            3.998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49,60 |                0,00 |               49,60 |                0,00 |               4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9 |       material para áudio, vídeo e foto           |                0,00 |              868,00 |                0,00 |              868,00 |                0,00 |              86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ções                  |                0,00 |              444,40 |                0,00 |              444,40 |                0,00 |              44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17.678,30 |                0,00 |           17.678,30 |                0,00 |           17.678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      0,00 |            6.225,00 |                0,00 |            6.225,00 |                0,00 |            6.2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7.274,41 |            1.964,00 |            7.274,41 |            6.225,38 |            7.274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195,00 |           36.569,38 |                0,00 |           36.374,38 |                0,00 |           36.374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8.450,04 |                0,00 |            8.450,04 |               30,00 |            8.450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12.360,69 |          191.168,85 |           12.360,69 |          191.168,85 |           12.360,69 |          191.168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3.305,60 |            1.600,15 |           23.305,60 |            1.600,15 |           23.305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ção e conservação de equipamentos    |                0,00 |            1.395,35 |                0,00 |            1.395,35 |                0,00 |            1.395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ção e conservação de bens imoveis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1.004,65 |                0,00 |            1.004,65 |                0,00 |            1.004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9 |       fretes e transportes de encomendas          |                0,00 |            4.635,00 |                0,00 |            4.635,00 |                0,00 |            4.6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26.065,29 |              930,23 |           26.065,29 |              930,23 |           26.065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2.377,00 |                0,00 |            2.377,00 |                0,00 |            2.37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0 |       locacao de imoveis                          |                0,00 |            2.950,00 |                0,00 |            2.950,00 |                0,00 |            2.9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44.712,00 |            3.726,00 |           40.986,00 |                0,00 |           37.2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6.450,00 |                0,00 |            6.450,00 |                0,00 |            6.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25.799,92 |          125.399,92 |           20.049,92 |          117.149,92 |           10.649,92 |          107.749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1.389,62 |                0,00 |            1.389,62 |                0,00 |            1.389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2.739,86 |              380,00 |            2.739,86 |              380,00 |            2.739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5.900,00 |           14.830,00 |                0,00 |            8.930,00 |                0,00 |            8.9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2 |       exposicoes, congressos e conferencias       |                0,00 |            7.500,00 |                0,00 |            7.500,00 |                0,00 |            7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35.000,00 |          360.000,00 |           31.948,00 |          325.490,52 |                0,00 |          293.542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2.340,00 |          123.530,18 |           18.557,87 |          123.494,88 |           10.704,37 |          115.641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8 |       servico de selecao e treinamento            |                0,00 |            1.893,00 |                0,00 |            1.893,00 |                0,00 |            1.89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-7.339,79 |          104.660,21 |            7.341,75 |          104.660,21 |            7.114,48 |          103.87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2.200,00 |                0,00 |            2.200,00 |                0,00 |            2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4.390,80 |                0,00 |            4.390,80 |                0,00 |            4.39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 6.880,00 |                0,00 |            6.880,00 |                0,00 |            6.8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  862,00 |                0,00 |              862,00 |                0,00 |              8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3 |       serviços de copias e reproducao de document |                0,00 |              804,84 |              325,14 |              804,84 |              325,14 |              804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9,00 |           15.470,00 |            1.471,00 |           15.403,00 |            1.291,00 |           15.0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751,89 |        1.026.043,24 |          186.561,95 |        1.025.446,77 |          186.114,43 |        1.024.879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4.871,87 |           50.323,39 |            4.871,87 |           50.323,39 |            3.168,81 |           45.451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60.176,30   |              0,00   |         60.176,30   |              0,00   |         60.176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326,00 |                0,00 |              326,00 |                0,00 |              32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2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 3.197,00 |                0,00 |            3.197,00 |                0,00 |            3.1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755,00 |                0,00 |            1.755,00 |                0,00 |            1.7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6 |       maquinas, instalações e utensilios de escri |                0,00 |            1.409,80 |                0,00 |            1.409,80 |                0,00 |            1.409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4.470,00 |                0,00 |            4.470,00 |                0,00 |            4.4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47.216,50 |                0,00 |           47.216,50 |                0,00 |           47.21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 1.802,00 |                0,00 |            1.802,00 |                0,00 |            1.8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292 |             |  despesas sob regime de adiantamento              |            0,00     |            0,00     |            0,00     |            0,00     |            0,00     |            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    0,00   |              0,00   |              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DUCACAO INFANTIL                                 |        1.180.049,86 |       12.212.024,78 |        1.479.721,47 |       12.156.955,99 |        1.138.340,66 |       11.652.193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3.00|           |             | EDUCACAO ESPECI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3.00| 2008      |             | EDUCACAO BASICA COM QUALIDADE                     |     61.760,05       |  1.092.760,64       |    114.665,19       |  1.090.340,22       |     89.942,91       |  1.043.876,8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53 |             |  funcionamento da educacao especial               |       61.760,05     |    1.092.760,64     |      114.665,19     |    1.090.340,22     |       89.942,91     |    1.043.876,8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87.802,75   |        795.096,57   |         96.011,73   |        795.096,57   |         74.666,13   |        759.724,9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     0,00 |            1.511,24 |                0,00 |            1.511,24 |                0,00 |            1.511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97.701,60 |            8.208,98 |           97.701,60 |            8.208,98 |           97.70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30.403,61 |          366.551,92 |           30.403,61 |          366.551,92 |           30.403,61 |          366.551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2.862,44 |           29.223,45 |            2.862,44 |           29.223,45 |            2.862,44 |           29.223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1.542,16 |           13.582,88 |            1.542,16 |           13.582,88 |            1.542,16 |           13.582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392,60 |           42.743,23 |            4.392,60 |           42.743,23 |            4.392,60 |           42.743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2.289,62 |           42.854,73 |           22.289,62 |           42.854,73 |           22.289,62 |           42.854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781,60 |                0,00 |            3.781,60 |                0,00 |            3.78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2.640,89 |                0,00 |           12.640,89 |                0,00 |           12.640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  769,83 |            5.934,73 |              769,83 |            5.934,73 |              769,83 |            5.934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5.233,07 |           42.585,40 |            5.233,07 |           42.585,40 |            3.601,83 |           37.352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9.714,36 |          123.247,92 |           19.714,36 |          123.247,92 |                0,00 |           93.109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595,06 |            9.970,01 |              595,06 |            9.970,01 |              595,06 |            9.970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2.766,97 |                0,00 |            2.766,97 |                0,00 |            2.766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26.042,70   |        289.904,07   |         18.653,46   |        287.483,65   |         15.276,78   |        276.391,8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35,00 |                0,00 |              135,00 |                0,00 |              1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   47,3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  285,00 |                0,00 |              285,00 |                0,00 |              2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110,00 |                0,00 |              110,00 |                0,00 |              1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 30,95 |                0,00 |               30,95 |                0,00 |               3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1.303,00 |                0,00 |            1.303,00 |                0,00 |            1.30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11,07 |                0,00 |              211,07 |                0,00 |              211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      0,00 |              353,50 |                0,00 |              353,50 |                0,00 |              35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97,20 |            4.432,22 |            1.442,92 |            4.432,22 |              745,32 |            3.534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3.230,94 |                0,00 |            3.230,94 |                0,00 |            3.230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8.172,50 |                0,00 |            8.172,50 |                0,00 |            8.17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640,00 |            5.070,00 |              640,00 |            5.070,00 |              640,00 |            5.0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51.700,00 |            4.700,00 |           51.700,00 |            4.700,00 |           47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  209,30 |                0,00 |              209,30 |                0,00 |              209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39.650,33 |            5.232,75 |           39.650,33 |            4.610,75 |           39.02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 21,00 |                0,00 |               21,00 |                0,00 |               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3.731,19 |              596,00 |            3.731,19 |              596,00 |            3.731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 0,00 |            2.000,00 |                0,00 |            2.000,00 |                0,00 |            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-1.000,00 |           23.000,00 |            1.960,00 |           20.626,88 |                0,00 |           18.666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-31,79 |            5.668,21 |            1.015,18 |            5.668,21 |              666,90 |            5.319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419,04 |            3.080,96 |              502,68 |            3.080,96 |              502,68 |            3.080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-27.400,00 |           47.600,00 |                0,00 |           47.600,00 |                0,00 |           47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9 |       serv.apoio administrativo, tecnico e operac |                0,00 |           52.666,64 |                0,00 |           52.666,64 |                0,00 |           52.666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93,00 |              949,00 |                0,00 |              949,00 |               88,00 |              9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4.267,30 |                0,00 |            4.267,30 |                0,00 |            4.267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2.563,93 |           31.978,66 |            2.563,93 |           31.978,66 |            2.727,13 |           29.414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760,00   |              0,00   |          7.760,00   |              0,00   |          7.76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7.760,00 |                0,00 |            7.760,00 |                0,00 |            7.7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DUCACAO ESPECIAL                                 |           61.760,05 |        1.092.760,64 |          114.665,19 |        1.090.340,22 |           89.942,91 |        1.043.876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4.00|           |             | ENSINO MEDIO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4.00| 2003      |             | DESENVOLVIMENTO DO ENSINO MEDIO                   |     61.285,85       |  1.053.185,85       |    291.976,60       |  1.053.185,85       |     62.476,39       |    823.685,6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3.2063 |             |  transporte de alunos do ensino medio             |       61.285,85     |    1.053.185,85     |      291.976,60     |    1.053.185,85     |       62.476,39     |      823.685,6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61.285,85   |      1.053.185,85   |        291.976,60   |      1.053.185,85   |         62.476,39   |        823.685,6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44.338,60 |          581.838,60 |          165.990,74 |          581.838,60 |           60.788,60 |          476.636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16.947,25 |          471.347,25 |          125.985,86 |          471.347,25 |            1.687,79 |          347.049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MEDIO                                      |           61.285,85 |        1.053.185,85 |          291.976,60 |        1.053.185,85 |           62.476,39 |          823.685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5.00|           |             | ENSINO PROFISSIONALIZA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5.00| 2004      |             | ACESSO A EDUCACAO PROFISSIONAL                    |     -2.970,24       |     80.047,97       |      2.754,28       |     80.047,97       |      2.754,28       |     80.047,9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4.2064 |             |  funcionamento do ensino profissionalizante       |       -2.970,24     |       80.047,97     |        2.754,28     |       80.047,97     |        2.754,28     |       80.047,9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    0,00   |          8.438,52   |              0,00   |          8.438,52   |              0,00   |          8.438,5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    0,00 |            3.919,67 |                0,00 |            3.919,67 |                0,00 |            3.919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  0,00 |              338,06 |                0,00 |              338,06 |                0,00 |              338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  0,00 |              340,60 |                0,00 |              340,60 |                0,00 |              340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    0,00 |              985,76 |                0,00 |              985,76 |                0,00 |              985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2.704,43 |                0,00 |            2.704,43 |                0,00 |            2.704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970,24   |         71.359,45   |          2.754,28   |         71.359,45   |          2.754,28   |         71.359,4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3.640,00 |                0,00 |            3.640,00 |                0,00 |            3.6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29.211,07 |                0,00 |           29.211,07 |                0,00 |           29.211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3.753,63 |                0,00 |            3.753,63 |                0,00 |            3.75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2.044,66 |                0,00 |            2.044,66 |                0,00 |            2.044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220,00 |                0,00 |              220,00 |                0,00 |              2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130,00 |                0,00 |              130,00 |                0,00 |              1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     0,00 |              870,00 |                0,00 |              870,00 |                0,00 |              8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-2.856,48 |           22.943,52 |            2.065,65 |           22.943,52 |            2.065,65 |           22.943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113,76 |            7.386,24 |              688,63 |            7.386,24 |              688,63 |            7.386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1.088,33 |                0,00 |            1.088,33 |                0,00 |            1.08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   37,00 |                0,00 |               37,00 |                0,00 |               3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250,00   |              0,00   |            250,00   |              0,00   |            25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250,00 |                0,00 |              250,00 |                0,00 |              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PROFISSIONALIZANTE                         |           -2.970,24 |           80.047,97 |            2.754,28 |           80.047,97 |            2.754,28 |           80.047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6.00|           |             | MERENDA ESCOLA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6.00| 2006      |             | MERENDA ESCOLAR                                   |    695.835,17       |  5.301.835,17       |  1.676.186,62       |  5.301.835,17       |    707.409,48       |  4.333.058,0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6.2075 |             |  fornecimento da merenda escolar                  |      695.835,17     |    5.301.835,17     |    1.676.186,62     |    5.301.835,17     |      707.409,48     |    4.333.058,0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695.835,17   |      5.301.835,17   |      1.676.186,62   |      5.301.835,17   |        707.409,48   |      4.333.058,0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593.982,59 |        2.634.982,59 |          945.280,88 |        2.634.982,59 |          324.418,48 |        2.014.120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101.852,58 |        2.666.852,58 |          730.905,74 |        2.666.852,58 |          382.991,00 |        2.318.937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MERENDA ESCOLAR                                   |          695.835,17 |        5.301.835,17 |        1.676.186,62 |        5.301.835,17 |          707.409,48 |        4.333.058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7.00|           |             | ENSINO SUPERIO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7.00| 2005      |             | ENSINO SUPERIOR                                   |    159.420,81       |  1.770.688,43       |    352.378,01       |  1.770.688,43       |    232.576,06       |  1.648.886,4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5.2073 |             |  transporte de alunos do ensino superior          |      159.444,83     |    1.692.768,58     |      352.402,03     |    1.692.768,58     |      230.600,08     |    1.570.966,6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159.444,83   |      1.692.768,58   |        352.402,03   |      1.692.768,58   |        230.600,08   |      1.570.966,6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18.00 |       auxilio financeiro a estudante              |              241,20 |            9.454,95 |              241,20 |            9.454,95 |              214,40 |            9.42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159.203,63 |        1.683.203,63 |          352.160,83 |        1.683.203,63 |          230.385,68 |        1.561.428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110,00 |                0,00 |              110,00 |                0,00 |              1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5.2292 |             |  despesas sob regime de adiantamento              |          -24,02     |       77.919,85     |          -24,02     |       77.919,85     |        1.975,98     |       77.919,8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24,02   |         77.919,85   |            -24,02   |         77.919,85   |          1.975,98   |         77.919,8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-24,02 |           77.919,85 |              -24,02 |           77.919,85 |            1.975,98 |           77.919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SUPERIOR                                   |          159.420,81 |        1.770.688,43 |          352.378,01 |        1.770.688,43 |          232.576,06 |        1.648.886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DUCACAO                            |        2.905.764,43 |       40.399.860,01 |        6.097.932,57 |       39.920.792,33 |        3.821.713,87 |       37.305.636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0.00|           |             | SECRETARIA DE ESPORTES, EVENTOS E LAZER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          |             | SECRETARIA DE ESPORTES, EVENTOS E LAZER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3007      |             | ESPORTE, LAZER E QUALIDADE DE VIDA                |     92.985,81       |  1.268.569,90       |    103.517,83       |  1.267.105,90       |     64.987,21       |  1.214.640,3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108 |             |  funcionamento de centros esportivos              |       89.553,14     |    1.003.156,76     |       99.935,16     |    1.001.692,76     |       63.604,14     |      952.811,2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71.809,86   |        639.277,32   |         71.809,86   |        639.277,32   |         54.662,02   |        610.892,1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12.744,00 |                0,00 |           12.744,00 |                0,00 |           12.74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28.378,09 |          357.119,33 |           28.378,09 |          357.119,33 |           28.378,09 |          357.119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1.145,97 |           12.841,73 |            1.145,97 |           12.841,73 |            1.145,97 |           12.841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637,40 |           13.183,48 |              637,40 |           13.183,48 |              637,40 |           13.183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765,42 |            7.759,29 |              765,42 |            7.759,29 |              765,42 |            7.759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2.338,03 |           27.928,77 |            2.338,03 |           27.928,77 |            2.338,03 |           27.928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7.244,76 |           35.800,43 |           17.244,76 |           35.800,43 |           17.244,76 |           35.800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0.939,19 |                0,00 |           10.939,19 |                0,00 |           10.939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6.939,33 |                0,00 |            6.939,33 |                0,00 |            6.939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4.143,18 |           37.366,21 |            4.143,18 |           37.366,21 |            2.868,66 |           33.223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15.873,32 |          108.145,63 |           15.873,32 |          108.145,63 |                0,00 |           83.90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283,69 |            5.531,01 |            1.283,69 |            5.531,01 |            1.283,69 |            5.531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2.978,92 |                0,00 |            2.978,92 |                0,00 |            2.978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7.743,28   |        361.626,44   |         28.125,30   |        360.162,44   |          8.942,12   |        339.666,1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18.658,70 |                0,00 |           18.658,70 |                0,00 |           18.658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 20,00 |                0,00 |               20,00 |                0,00 |               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35.089,70 |                0,00 |           35.089,70 |                0,00 |           35.08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318,00 |                0,00 |              318,00 |                0,00 |              31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371,20 |                0,00 |              371,20 |                0,00 |              371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8.666,20 |                0,00 |            8.666,20 |                0,00 |            8.666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25.818,38 |                0,00 |           25.818,38 |                0,00 |           25.818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5.951,12 |                0,00 |            5.951,12 |                0,00 |            5.951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64,60 |                0,00 |               64,60 |                0,00 |               64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9.651,00 |                0,00 |            9.651,00 |                0,00 |            9.6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10.742,06 |               39,00 |           10.742,06 |                0,00 |           10.703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2.958,07 |                0,00 |            2.958,07 |                0,00 |            2.958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640,00 |           12.060,66 |              640,00 |           12.060,66 |              640,00 |           12.060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ção e conservação de bens imoveis    |                0,00 |            4.500,00 |                0,00 |            4.500,00 |                0,00 |            4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ços de limpeza e conservação           |                0,00 |            2.420,00 |                0,00 |            2.420,00 |                0,00 |            2.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6 |       serviços domêsticos                         |                0,00 |            7.397,76 |                0,00 |            7.397,76 |                0,00 |            7.397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8 |       confeccao de uniformês, bandeiras e flamula |                0,00 |              622,00 |                0,00 |              622,00 |                0,00 |              6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18.092,22 |                0,00 |           18.092,22 |              850,00 |           18.092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4.795,00 |                0,00 |            4.795,00 |                0,00 |            4.7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990,00 |                0,00 |              990,00 |                0,00 |              9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ção e conservação de bens imoveis    |           12.300,00 |           27.600,00 |           12.300,00 |           27.600,00 |                0,00 |           15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3.615,00 |                0,00 |            3.615,00 |                0,00 |            3.6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   20,00 |                0,00 |               20,00 |                0,00 |               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     0,00 |           10.800,00 |                0,00 |           10.800,00 |                0,00 |           10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1.200,00 |           69.200,00 |           11.777,38 |           69.200,00 |            6.491,20 |           63.806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553,72 |            8.046,28 |              675,92 |            8.046,28 |              675,92 |            7.975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2.560,00 |                0,00 |            2.560,00 |                0,00 |            2.5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ês, bandeiras e flamula |                0,00 |            1.002,00 |                0,00 |            1.002,00 |                0,00 |            1.0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ção                       |                0,00 |            3.420,00 |                0,00 |            3.420,00 |                0,00 |            3.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  440,00 |                0,00 |              440,00 |                0,00 |              4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3.987,00 |           55.363,10 |            2.523,00 |           53.899,10 |                0,00 |           51.376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170,00 |           10.373,39 |              170,00 |           10.373,39 |              285,00 |           10.203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253,00   |              0,00   |          2.253,00   |              0,00   |          2.253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0 |       aparelhos e equipamentos p/esportes e diver |                0,00 |            1.454,00 |                0,00 |            1.454,00 |                0,00 |            1.45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799,00 |                0,00 |              799,00 |                0,00 |              7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111 |             |  realizacao de eventos esportivos e lazer         |        3.434,00     |      210.657,80     |        3.584,00     |      210.657,80     |        1.384,40     |      207.073,8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3.434,00   |        210.657,80   |          3.584,00   |        210.657,80   |          1.384,40   |        207.073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844,00 |                0,00 |              844,00 |                0,00 |              84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15.993,25 |                0,00 |           15.993,25 |                0,00 |           15.993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  0,00 |            4.784,47 |                0,00 |            4.784,47 |                0,00 |            4.784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3.667,42 |              150,00 |            3.667,42 |                0,00 |            3.517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1.949,50 |                0,00 |            1.949,50 |                0,00 |            1.94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765,00 |                0,00 |              765,00 |                0,00 |              7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98,00 |                0,00 |              198,00 |                0,00 |              1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1.005,77 |                0,00 |            1.005,77 |                0,00 |            1.005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439,32 |                0,00 |              439,32 |                0,00 |              439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11.527,18 |                0,00 |           11.527,18 |                0,00 |           11.527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522,41 |                0,00 |              522,41 |                0,00 |              522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339,00 |                0,00 |              339,00 |                0,00 |              33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242,40 |                0,00 |              242,40 |                0,00 |              242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9.842,67 |                0,00 |            9.842,67 |            1.040,00 |            9.842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1.00 |       prem.cult.,artist.,cientificas,desport.e ou |              904,00 |           10.645,30 |              904,00 |           10.645,30 |                0,00 |            9.74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2.640,97 |                0,00 |            2.640,97 |                0,00 |            2.640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6 |       locacao de bens moveis e intangiveis        |                0,00 |            4.100,00 |                0,00 |            4.100,00 |                0,00 |            4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0 |       serviços medicos e odontologicos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7.415,00 |                0,00 |            7.415,00 |                0,00 |            7.4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15.490,00 |                0,00 |           15.490,00 |                0,00 |           15.4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4.750,00 |                0,00 |            4.750,00 |                0,00 |            4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38.200,00 |                0,00 |           38.200,00 |                0,00 |           38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  0,00 |            3.468,76 |                0,00 |            3.468,76 |                0,00 |            3.468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2.750,00 |                0,00 |            2.750,00 |                0,00 |            2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6.920,00 |                0,00 |            6.920,00 |                0,00 |            6.9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ês, bandeiras e flamula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2.530,00 |            3.630,00 |            2.530,00 |            3.630,00 |                0,00 |            1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54.897,79 |                0,00 |           54.897,79 |                0,00 |           54.89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3.329,59 |                0,00 |            3.329,59 |              344,40 |            3.329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292 |             |  despesas sob regime de adiantamento              |           -1,33     |       54.755,34     |           -1,33     |       54.755,34     |           -1,33     |       54.755,3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-1,33   |         54.755,34   |             -1,33   |         54.755,34   |             -1,33   |         54.755,3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-1,33 |           54.755,34 |               -1,33 |           54.755,34 |               -1,33 |           54.755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3008      |             | GESTAO DA POLITICA DE ESPORTES E LAZER            |     15.640,79       |    309.159,12       |     21.363,09       |    308.759,32       |     17.138,19       |    299.479,1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8.2112 |             |  manutenção das atividades da secretaria  de espo |       15.640,79     |      304.383,90     |       21.363,09     |      303.984,10     |       17.138,19     |      294.703,9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es, eventos e lazer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5.045,46   |        175.134,51   |         15.345,46   |        175.134,51   |         13.173,76   |        169.052,5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1.170,00 |              300,00 |            1.170,00 |              300,00 |            1.1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3.065,10 |           59.397,73 |            3.065,10 |           59.397,73 |            3.664,70 |           59.397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  0,00 |              324,75 |                0,00 |              324,75 |                0,00 |              324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503,83 |            5.176,93 |              503,83 |            5.176,93 |              503,83 |            5.176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670,04 |            7.489,49 |              670,04 |            7.489,49 |              670,04 |            7.489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82,28 |            6.006,62 |              282,28 |            6.006,62 |              282,28 |            6.006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1.949,88 |            5.743,51 |            1.949,88 |            5.743,51 |            1.949,88 |            5.743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105,72 |                0,00 |            3.105,72 |              399,73 |            3.105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552,88 |                0,00 |            1.552,88 |              199,87 |            1.552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77,69 |            7.027,63 |              677,69 |            7.027,63 |              502,55 |            6.349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3.195,76 |           29.869,87 |            3.195,76 |           29.869,87 |                0,00 |           24.465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200,88 |            2.157,18 |            1.200,88 |            2.157,18 |            1.200,88 |            2.157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4.112,20 |                0,00 |            4.112,20 |                0,00 |            4.112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595,33   |        127.171,39   |          6.017,63   |        126.771,59   |          3.964,43   |        123.573,3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682,16 |           11.317,84 |            1.709,06 |           11.317,84 |              926,01 |           10.534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682,00 |                0,00 |              682,00 |                0,00 |              68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2.047,90 |           11.547,92 |            2.147,90 |           11.547,92 |              100,00 |            9.500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3.798,78 |                0,00 |            3.798,78 |                0,00 |            3.798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140,00 |                0,00 |              140,00 |                0,00 |              1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8.652,49 |                0,00 |            8.652,49 |                0,00 |            8.652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971,00 |                0,00 |              971,00 |                0,00 |              97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1.198,40 |                0,00 |            1.198,40 |                0,00 |            1.198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229,60 |                0,00 |              229,60 |                0,00 |              22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32.226,32 |                0,00 |           32.226,32 |                0,00 |           32.226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1.980,00 |                0,00 |            1.980,00 |                0,00 |            1.9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ção de bens moveis     |                0,00 |            1.581,30 |                0,00 |            1.581,30 |                0,00 |            1.58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795,26 |               23,90 |            1.795,26 |                0,00 |            1.771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1.231,50 |                0,00 |            1.231,50 |                0,00 |            1.23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   97,10 |                0,00 |               97,10 |                0,00 |               9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50 |       bandeiras, flamulas e insignia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6.562,21 |              731,20 |            6.562,21 |              731,20 |            6.562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365,00 |                0,00 |              365,00 |               45,00 |              3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  715,00 |                0,00 |              715,00 |                0,00 |              7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6 |       serviços domêsticos                         |                0,00 |            1.100,00 |                0,00 |            1.100,00 |            1.100,00 |            1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822,00 |                0,00 |              822,00 |                0,00 |              8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210,00 |              750,00 |              210,00 |              750,00 |              210,00 |              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920,34 |                0,00 |              920,34 |                0,00 |              920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1.472,70 |                0,00 |            1.472,70 |                0,00 |            1.472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 0,00 |            1.380,00 |                0,00 |            1.380,00 |                0,00 |            1.3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971,41 |            7.028,59 |              521,88 |            7.028,59 |              521,88 |            7.028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360,00 |                0,00 |              360,00 |                0,00 |              3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ês, bandeiras e flamula |                0,00 |            1.300,00 |                0,00 |            1.300,00 |                0,00 |            1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1.521,00 |                0,00 |            1.521,00 |                0,00 |            1.5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307,00 |            5.324,00 |              105,00 |            5.324,00 |              105,00 |            5.3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9,00 |           19.262,64 |              279,69 |           18.862,84 |              225,34 |           18.808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289,00 |              838,40 |              289,00 |              838,40 |                0,00 |              54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078,00   |              0,00   |          2.078,00   |              0,00   |          2.078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0 |       aparelhos e equipamentos p/esportes e diver |                0,00 |            1.900,00 |                0,00 |            1.900,00 |                0,00 |            1.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   178,00 |                0,00 |              178,00 |                0,00 |              1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8.2292 |             |  despesas sob regime de adiantamento              |            0,00     |        4.775,22     |            0,00     |        4.775,22     |            0,00     |        4.775,2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4.775,22   |              0,00   |          4.775,22   |              0,00   |          4.775,2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4.775,22 |                0,00 |            4.775,22 |                0,00 |            4.775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SPORTES, EVENTOS E LAZER           |          108.626,60 |        1.577.729,02 |          124.880,92 |        1.575.865,22 |           82.125,40 |        1.514.11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SPORTES, EVENTOS E LAZER           |          108.626,60 |        1.577.729,02 |          124.880,92 |        1.575.865,22 |           82.125,40 |        1.514.11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0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1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1.00| 6001      |             | AGROPECUARIA E AGRONEGOCIOS                       |      9.166,77       |    207.548,15       |     15.274,48       |    207.446,91       |     13.838,92       |    200.900,7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1.2196 |             |  manutenção das atividades da secretaria de agric |        9.166,77     |      207.548,15     |       15.274,48     |      207.446,91     |       13.838,92     |      200.900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ura, abastec.e meio ambiente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3.050,88   |        159.656,65   |         13.050,88   |        159.656,65   |         12.232,83   |        153.728,0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2.899,14 |                0,00 |            2.899,14 |                0,00 |            2.899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1.881,94 |           53.066,53 |            1.881,94 |           53.066,53 |            4.004,44 |           53.066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  0,00 |              664,72 |                0,00 |              664,72 |                0,00 |              664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811,58 |            8.463,57 |              811,58 |            8.463,57 |              811,58 |            8.463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  0,00 |            2.290,96 |                0,00 |            2.290,96 |                0,00 |            2.290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186,52 |            3.386,56 |              186,52 |            3.386,56 |              186,52 |            3.386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645,24 |            6.269,10 |            2.645,24 |            6.269,10 |            2.645,24 |            6.269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154,27 |                0,00 |            1.154,27 |                0,00 |            1.154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880,21 |                0,00 |            1.880,21 |              707,50 |            1.880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68,38 |            6.081,43 |              668,38 |            6.081,43 |              377,55 |            5.413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3.357,22 |           27.324,84 |            3.357,22 |           27.324,84 |                0,00 |           22.064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4.175,32 |                0,00 |            4.175,32 |                0,00 |            4.175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3.884,11   |         47.561,50   |          2.223,60   |         47.460,26   |          1.606,09   |         46.842,7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   -360,01 |            2.275,99 |              338,25 |            2.275,99 |              183,27 |            2.121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2,00 |                0,00 |               42,00 |                0,00 |               4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   691,00 |              190,00 |              691,00 |              190,00 |              6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178,70 |            1.442,84 |              248,50 |            1.442,84 |               69,80 |            1.264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141,90 |                0,00 |              141,90 |                0,00 |              141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    0,00 |              791,30 |               75,00 |              791,30 |               75,00 |              79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 8,24 |                0,00 |                8,24 |                0,00 |                8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1.329,65 |                0,00 |            1.329,65 |                0,00 |            1.329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  187,00 |                0,00 |              187,00 |                0,00 |              18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ção de bens imoveis    |                0,00 |              320,00 |                0,00 |              320,00 |                0,00 |              3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692,96 |                0,00 |              692,96 |                0,00 |              692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643,72 |                0,00 |              643,72 |                0,00 |              643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849,60 |                0,00 |              849,60 |                0,00 |              84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3.151,60 |                0,00 |            3.151,60 |                0,00 |            3.15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  264,31 |                0,00 |              264,31 |                0,00 |              264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7.763,18 |                0,00 |            7.763,18 |                0,00 |            7.763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350,00 |               65,00 |              350,00 |               65,00 |              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00,00 |            5.832,32 |              300,00 |            5.832,32 |              300,00 |            5.832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   70,00 |                0,00 |               70,00 |                0,00 |               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9 |       fretes e transportes de encomendas          |                0,00 |               75,00 |                0,00 |               75,00 |                0,00 |               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462,00 |                0,00 |              462,00 |                0,00 |              4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   90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15,00 |                0,00 |               15,00 |                0,00 |               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168,00 |                0,00 |              168,00 |                0,00 |              16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3.576,60 |                0,00 |            3.576,60 |                0,00 |            3.57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-3.149,74 |            1.850,26 |              476,38 |            1.850,26 |              288,98 |            1.662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1 |       serviços de analises e pesquisas cientifica |                0,00 |            3.528,90 |                0,00 |            3.528,90 |                0,00 |            3.528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703,06 |            4.496,94 |              294,41 |            4.496,94 |              294,41 |            4.496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37,00 |            1.422,00 |                0,00 |            1.422,00 |                0,00 |            1.4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26,00 |            4.263,89 |              223,06 |            4.162,65 |              139,63 |            4.079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13,00 |              685,30 |               13,00 |              685,30 |                0,00 |              672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330,00   |              0,00   |            330,00   |              0,00   |            33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330,00 |                0,00 |              330,00 |                0,00 |              3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.DE AGRIC.,ABASTEC.E MEIO AMBIENTE          |            9.166,77 |          207.548,15 |           15.274,48 |          207.446,91 |           13.838,92 |          200.900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.DE AGRIC.,ABASTEC.E MEIO AMBIENTE          |            9.166,77 |          207.548,15 |           15.274,48 |          207.446,91 |           13.838,92 |          200.900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0.00|           |             | SECR.MUN.DE TRANSITO, SEGUR.DEFESA CIVIL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          |             | FUNDO MUNICIPAL DE TRANSIT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1      |             | SINAL VERDE - TRANSITO RACIONAL                   |     -5.486,28       |    102.320,24       |        175,00       |    102.320,24       |         64,80       |    102.145,2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1.1073 |             |  sinalizacao horizontal e vertical do município   |       -5.486,28     |      102.320,24     |          175,00     |      102.320,24     |           64,80     |      102.145,2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5.486,28   |        102.320,24   |            175,00   |        102.320,24   |             64,80   |        102.145,2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85,00 |                0,00 |               85,00 |                0,00 |               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15,00 |                0,00 |               15,00 |                0,00 |               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16,00 |                0,00 |               16,00 |                0,00 |               1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15.752,80 |                0,00 |           15.752,80 |                0,00 |           15.75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-5.486,28 |           75.818,61 |              175,00 |           75.818,61 |               16,80 |           75.643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297,00 |                0,00 |              297,00 |                0,00 |              2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10.335,83 |                0,00 |           10.335,83 |               48,00 |           10.335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2      |             | SEGURANCA PATRIMONIAL                             |    205.997,99       |  2.124.073,91       |    246.110,89       |  2.124.021,90       |    191.310,53       |  2.025.119,7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2.2267 |             |  manutenção da guarda municipal                   |      205.997,99     |    2.124.073,91     |      246.110,89     |    2.124.021,90     |      191.310,53     |    2.025.119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220.794,67   |      1.857.090,16   |        220.794,67   |      1.857.090,16   |        176.337,87   |      1.769.229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84.927,31 |        1.052.898,79 |           84.927,31 |        1.052.898,79 |           89.713,51 |        1.052.898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385,69 |            4.059,21 |              385,69 |            4.059,21 |              385,69 |            4.059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1.323,84 |           15.255,39 |            1.323,84 |           15.255,39 |            1.323,84 |           15.255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174,84 |            1.882,92 |              174,84 |            1.882,92 |              174,84 |            1.88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7.605,69 |           85.458,75 |            7.605,69 |           85.458,75 |            7.605,69 |           85.458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56.598,14 |          105.733,90 |           56.598,14 |          105.733,90 |           56.598,14 |          105.73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33.418,63 |                0,00 |           33.418,63 |            2.792,53 |           33.418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27.202,68 |                0,00 |           27.202,68 |            1.595,40 |           27.202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13.204,85 |          111.366,34 |           13.204,85 |          111.366,34 |            8.790,13 |           98.161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49.216,21 |          320.625,46 |           49.216,21 |          320.625,46 |                0,00 |          245.969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7.358,10 |           92.356,11 |            7.358,10 |           92.356,11 |            7.358,10 |           92.356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6.831,98 |                0,00 |            6.831,98 |                0,00 |            6.831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4.796,68   |        265.783,75   |         25.316,22   |        265.731,74   |         14.972,66   |        254.690,4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íveis e lubrificantes automotivos    |          -13.989,23 |          136.010,77 |           20.538,52 |          136.010,77 |           11.128,26 |          126.600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212,00 |                0,00 |              212,00 |                0,00 |              2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 4.639,00 |                0,00 |            4.639,00 |                0,00 |            4.63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256,08 |            9.514,38 |            1.146,18 |            9.514,38 |              462,80 |            8.630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1.100,00 |                0,00 |            1.100,00 |                0,00 |            1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2.429,74 |                0,00 |            2.429,74 |                0,00 |            2.429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70,00 |                0,00 |              170,00 |                0,00 |              1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    0,00 |              943,80 |                0,00 |              943,80 |                0,00 |              94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 27,00 |                0,00 |               27,00 |                0,00 |               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9.533,70 |                0,00 |            9.533,70 |                0,00 |            9.533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18.237,60 |              168,00 |           18.237,60 |              407,00 |           18.237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67,89 |                0,00 |               67,89 |                0,00 |               67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495,00 |                0,00 |              495,00 |                0,00 |              4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75,30 |           16.132,40 |              689,40 |           16.132,40 |              674,10 |           16.05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5.822,38 |                0,00 |            5.822,38 |                0,00 |            5.822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1 |       condominios                                 |                0,00 |              630,00 |                0,00 |              630,00 |                0,00 |              6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950,00 |                0,00 |              950,00 |                0,00 |              9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ção e conservação de veículos        |                0,00 |              359,00 |                0,00 |              359,00 |                0,00 |              35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0 |       serviços medicos e odontologicos            |                0,00 |            4.800,00 |                0,00 |            4.800,00 |                0,00 |            4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630,00 |            3.885,00 |              630,00 |            3.885,00 |              630,00 |            3.8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1.970,00 |                0,00 |            1.970,00 |                0,00 |            1.9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395,00 |                0,00 |              395,00 |                0,00 |              3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30,00 |           20.481,67 |               30,00 |           20.481,67 |                0,00 |           20.451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833,19 |            4.666,81 |              817,27 |            4.666,81 |              425,15 |            4.274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771,42 |           10.228,58 |              906,48 |           10.228,58 |              906,48 |           10.228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4.107,00 |                0,00 |            4.107,00 |                0,00 |            4.10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56,00 |            1.262,00 |                0,00 |            1.262,00 |                0,00 |            1.2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135,78 |            4.278,23 |              264,37 |            4.226,22 |              141,07 |            4.10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126,00 |            2.134,80 |              126,00 |            2.134,80 |              197,80 |            2.008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1.200,00   |              0,00   |          1.200,00   |              0,00   |          1.2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3      |             | APOIO AO COMBATE A SINISTROS E SALVAMENTOS        |          0,00       |    102.201,20       |      7.649,76       |    102.201,17       |          0,00       |     94.551,4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3.2268 |             |  colaboracao para o custeio e investimento do cor |            0,00     |      102.201,20     |        7.649,76     |      102.201,17     |            0,00     |       94.551,4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bombeiros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91.797,48   |          7.649,76   |         91.797,45   |              0,00   |         84.147,6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71.70.00 |       rateio pela participacao em consorcio publi |                0,00 |           91.797,48 |            7.649,76 |           91.797,45 |                0,00 |           84.147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10.403,72   |              0,00   |         10.403,72   |              0,00   |         10.403,7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71.70.00 |       rateio pela participacao em consorcio publi |                0,00 |           10.403,72 |                0,00 |           10.403,72 |                0,00 |           10.403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5      |             | GESTAO DE SEGURANCA                               |     41.078,19       |    518.151,31       |     55.528,24       |    511.015,37       |     39.888,78       |    488.917,7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5.2278 |             |  manutenção das atividades  da secretaria municip |       41.078,19     |      518.151,31     |       55.528,24     |      511.015,37     |       39.888,78     |      488.917,7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transito, seguranca e defesa civil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42.668,27   |        337.685,20   |         42.668,27   |        337.685,20   |         29.503,58   |        319.317,0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9.450,00 |           55.210,00 |            9.450,00 |           55.210,00 |            3.780,00 |           49.5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11.489,14 |          138.400,83 |           11.489,14 |          138.400,83 |           11.489,14 |          138.400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785,43 |            7.592,92 |              785,43 |            7.592,92 |              785,43 |            7.59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953,78 |           10.097,57 |              953,78 |           10.097,57 |              953,78 |           10.097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6.883,25 |           13.756,48 |            6.883,25 |           13.756,48 |            6.883,25 |           13.756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579,32 |                0,00 |            3.579,32 |                0,00 |            3.579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553,00 |                0,00 |            2.553,00 |                0,00 |            2.55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608,83 |           13.798,99 |            1.608,83 |           13.798,99 |            1.172,11 |           12.234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7.057,97 |           49.660,96 |            7.057,97 |           49.660,96 |                0,00 |           38.527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 95,26 |                0,00 |               95,26 |                0,00 |               95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939,87 |              939,87 |              939,87 |              939,87 |              939,87 |              939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590,08   |        179.667,11   |         12.859,97   |        172.531,17   |         10.385,20   |        168.801,6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2,00 |                0,00 |               42,00 |                0,00 |               4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-625,30 |            5.682,40 |              578,10 |            5.682,40 |              718,44 |            5.476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829,84 |                0,00 |            1.829,84 |                0,00 |            1.829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046,00 |                0,00 |            1.046,00 |                0,00 |            1.0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14.534,62 |                0,00 |           14.534,62 |                0,00 |           14.534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47,13 |                0,00 |               47,13 |                0,00 |               47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36,30 |                0,00 |               36,30 |                0,00 |               36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1.660,50 |                0,00 |            1.660,50 |                0,00 |            1.66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97,59 |                0,00 |               97,59 |                0,00 |               97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9.066,22 |                0,00 |            9.066,22 |               72,00 |            9.06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ção gr |                0,00 |           13.459,63 |                0,00 |           13.459,63 |                0,00 |           13.459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55,00 |                0,00 |               55,00 |                0,00 |               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00,00 |            3.300,00 |              300,00 |            3.300,00 |              300,00 |            3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277,69 |                0,00 |              277,69 |                0,00 |              277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56.000,00 |            4.500,00 |           51.500,00 |            4.500,00 |           51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3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  527,80 |                0,00 |              527,80 |                0,00 |              52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192,50 |                0,00 |              192,50 |                0,00 |              19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1.918,90 |                0,00 |            1.918,90 |                0,00 |            1.918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668,21 |            6.831,79 |            1.155,31 |            6.831,79 |              586,54 |            6.263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7 |       serviços de processamento de dados          |               31,60 |           27.431,60 |            4.494,80 |           26.201,56 |            2.513,20 |           24.219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711,17 |            7.688,83 |              579,25 |            6.932,72 |              579,25 |            6.932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1.766,00 |                0,00 |            1.766,00 |                0,00 |            1.76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7 |       vigilancia ostensiva monitorada             |                0,00 |            1.750,00 |                0,00 |            1.750,00 |                0,00 |            1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ços bancários                          |                0,00 |            1.789,70 |                0,00 |            1.789,70 |                0,00 |            1.78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573,00 |              591,00 |                0,00 |              591,00 |                0,00 |              5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-100,00 |           10.628,96 |              496,51 |            9.979,17 |              279,77 |            9.762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756,00 |           10.705,00 |              756,00 |           10.705,00 |              836,00 |            9.9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500,11 |                0,00 |              500,11 |                0,00 |              500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799,00   |              0,00   |            799,00   |              0,00   |            79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799,00 |                0,00 |              799,00 |                0,00 |              7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9001      |             | CONTRIBUICOES A UNIAO                             |        314,36       |      3.340,93       |        314,36       |      3.340,93       |        176,19       |      3.026,5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1.0013 |             |  contribuicao ao funset                           |          314,36     |        3.340,93     |          314,36     |        3.340,93     |          176,19     |        3.026,5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314,36   |          3.340,93   |            314,36   |          3.340,93   |            176,19   |          3.026,5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20.41.00 |       contribuicoes                               |              314,36 |            3.340,93 |              314,36 |            3.340,93 |              176,19 |            3.026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TRANSITO                       |          241.904,26 |        2.850.087,59 |          309.778,25 |        2.842.899,61 |          231.440,30 |        2.713.76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.MUN.DE TRANSITO, SEGUR.DEFESA CIVIL          |          241.904,26 |        2.850.087,59 |          309.778,25 |        2.842.899,61 |          231.440,30 |        2.713.76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0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2      |             | DIFUSAO CULTURAL                                  |      6.424,45       |    293.684,20       |     16.738,89       |    293.684,20       |     23.494,98       |    286.242,9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069 |             |  funcionamento de espacos culturais               |        4.166,65     |      241.739,20     |       14.481,09     |      241.739,20     |       21.613,48     |      234.674,2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9.375,70   |         82.987,96   |          9.375,70   |         82.987,96   |          8.851,03   |         78.910,5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3.150,41 |           41.120,52 |            3.150,41 |           41.120,52 |            4.167,41 |           41.120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143,95 |            1.518,48 |              143,95 |            1.518,48 |              143,95 |            1.518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503,83 |            5.314,72 |              503,83 |            5.314,72 |              503,83 |            5.314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203,36 |            4.254,45 |              203,36 |            4.254,45 |              203,36 |            4.254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161,81 |            2.799,21 |              161,81 |            2.799,21 |              161,81 |            2.799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263,66 |            4.692,26 |            2.263,66 |            4.692,26 |            2.263,66 |            4.692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239,20 |                0,00 |            1.239,20 |              678,00 |            1.23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619,60 |                0,00 |              619,60 |              339,00 |              61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22,62 |            4.825,39 |              622,62 |            4.825,39 |              390,01 |            4.202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2.326,06 |           13.965,38 |            2.326,06 |           13.965,38 |                0,00 |           10.510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2.638,75 |                0,00 |            2.638,75 |                0,00 |            2.638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5.209,05   |        155.864,29   |          5.105,39   |        155.864,29   |         12.762,45   |        152.876,7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63,00 |                0,00 |              163,00 |               43,00 |              1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-2.730,28 |           13.114,72 |              935,20 |           13.114,72 |              576,00 |           12.755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451,00 |                0,00 |              451,00 |                0,00 |              4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657,00 |                0,00 |              657,00 |                0,00 |              6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20,90 |                0,00 |              120,90 |                0,00 |              12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2.297,10 |                0,00 |            2.297,10 |                0,00 |            2.29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746,03 |                0,00 |              746,03 |                0,00 |              746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1.268,00 |                0,00 |            1.268,00 |                0,00 |            1.26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82.424,40 |                0,00 |           82.424,40 |            8.801,00 |           82.42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  218,40 |                0,00 |              218,40 |                0,00 |              218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375,47 |           10.624,53 |            1.894,21 |           10.624,53 |            1.026,07 |            9.756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897,50 |            7.402,50 |              515,78 |            7.402,50 |              515,78 |            7.40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ês, bandeiras e flamula |                0,00 |              854,00 |                0,00 |              854,00 |                0,00 |              85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-2.966,00 |           17.634,00 |                0,00 |           17.634,00 |                0,00 |           17.63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1.760,20 |           17.888,71 |            1.760,20 |           17.888,71 |            1.800,60 |           16.128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886,95   |              0,00   |          2.886,95   |              0,00   |          2.886,9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    94,05 |                0,00 |               94,05 |                0,00 |               94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6 |       instrumentos musicais e artisticos          |                0,00 |            1.752,90 |                0,00 |            1.752,90 |                0,00 |            1.752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220,00 |                0,00 |              220,00 |                0,00 |              2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ário em geral                         |                0,00 |              820,00 |                0,00 |              820,00 |                0,00 |              8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090 |             |  promocao de eventos culturais                    |        2.257,80     |       22.740,69     |        2.257,80     |       22.740,69     |        1.881,50     |       22.364,3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2.257,80   |         22.740,69   |          2.257,80   |         22.740,69   |          1.881,50   |         22.364,3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1.211,00 |                0,00 |            1.211,00 |                0,00 |            1.21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 9,86 |                0,00 |                9,86 |                0,00 |                9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6 |       locacao de bens moveis e intangiveis        |                0,00 |            1.170,00 |                0,00 |            1.170,00 |                0,00 |            1.1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1.881,50 |            9.774,50 |            1.881,50 |            9.774,50 |            1.881,50 |            9.77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0 |       locacao de imoveis                          |                0,00 |              500,00 |                0,00 |              500,00 |                0,00 |              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  350,00 |                0,00 |              350,00 |                0,00 |              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376,30 |            9.725,33 |              376,30 |            9.725,33 |                0,00 |            9.349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292 |             |  despesas sob regime de adiantamento              |            0,00     |       29.204,31     |            0,00     |       29.204,31     |            0,00     |       29.204,3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29.204,31   |              0,00   |         29.204,31   |              0,00   |         29.204,3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29.204,31 |                0,00 |           29.204,31 |                0,00 |           29.204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3      |             | MUSEUS, MEMORIA E CIDADANIA                       |      5.577,97       |     93.271,27       |      6.427,16       |     93.271,27       |     10.525,10       |     89.469,9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3.2094 |             |  funcionamento do museu municipal                 |        5.577,97     |       93.271,27     |        6.427,16     |       93.271,27     |       10.525,10     |       89.469,9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4.147,41   |         49.772,71   |          4.147,41   |         49.772,71   |          6.272,17   |         47.305,3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  563,99 |           20.851,60 |              563,99 |           20.851,60 |            2.425,19 |           20.85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282,00 |            8.795,44 |              282,00 |            8.795,44 |              282,00 |            8.795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  0,00 |               40,08 |                0,00 |               40,08 |                0,00 |               40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 84,59 |            2.650,61 |               84,59 |            2.650,61 |               84,59 |            2.650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1.395,86 |            2.956,65 |            1.395,86 |            2.956,65 |            1.395,86 |            2.956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240,80 |                0,00 |            1.240,80 |            1.240,80 |            1.24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620,40 |                0,00 |              620,40 |              620,40 |              620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384,62 |            3.014,15 |              384,62 |            3.014,15 |              223,33 |            2.629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1.436,35 |            8.723,41 |            1.436,35 |            8.723,41 |                0,00 |            6.640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  879,57 |                0,00 |              879,57 |                0,00 |              879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430,56   |         43.498,56   |          2.279,75   |         43.498,56   |          4.252,93   |         42.164,5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609,00 |                0,00 |              609,00 |                0,00 |              60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28.690,00 |                0,00 |           28.690,00 |            2.756,00 |           28.6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879,36 |            7.879,36 |            1.728,55 |            7.879,36 |              945,73 |            7.096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551,20 |            6.170,20 |              551,20 |            6.170,20 |              551,20 |            5.6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4      |             | BIBLIOTECAS - LIVRO ABERTO                        |     10.424,62       |     88.452,40       |     10.424,62       |     88.452,40       |      7.907,12       |     84.375,8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4.2098 |             |  funcionamento da biblioteca publica do município |       10.424,62     |       88.452,40     |       10.424,62     |       88.452,40     |        7.907,12     |       84.375,8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0.424,62   |         88.452,40   |         10.424,62   |         88.452,40   |          7.907,12   |         84.375,8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4.059,96 |           48.986,34 |            4.059,96 |           48.986,34 |            4.059,96 |           48.986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406,00 |            4.408,93 |              406,00 |            4.408,93 |              406,00 |            4.408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538,56 |            5.749,03 |              538,56 |            5.749,03 |              538,56 |            5.749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502,25 |            5.004,52 |            2.502,25 |            5.004,52 |            2.502,25 |            5.004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193,46 |                0,00 |            2.193,46 |                0,00 |            2.193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633,44 |                0,00 |            1.633,44 |                0,00 |            1.633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00,52 |            5.258,31 |              600,52 |            5.258,31 |              400,35 |            4.65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2.317,33 |           15.218,37 |            2.317,33 |           15.218,37 |                0,00 |           11.742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6      |             | GESTAO DO SISTEMA CULTURAL DO MUNICÍPIO           |     12.767,72       |    267.822,01       |     18.869,96       |    267.822,01       |     18.244,35       |    260.447,1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6.2083 |             |  manutenção das atividades da secretaria de cultu |       12.767,72     |      267.822,01     |       18.869,96     |      267.822,01     |       18.244,35     |      260.447,1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5.474,97   |        168.144,26   |         15.474,97   |        168.144,26   |         12.091,01   |        161.802,8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3.731,98 |           58.161,16 |            3.731,98 |           58.161,16 |            3.731,98 |           58.161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  0,00 |            1.156,51 |                0,00 |            1.156,51 |                0,00 |            1.156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962,29 |           10.756,26 |              962,29 |           10.756,26 |              962,29 |           10.756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665,50 |            9.151,92 |              665,50 |            9.151,92 |              665,50 |            9.151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679,87 |            6.152,41 |            2.679,87 |            6.152,41 |            2.679,87 |            6.152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375,60 |                0,00 |            2.375,60 |                0,00 |            2.375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717,62 |                0,00 |            1.717,62 |                0,00 |            1.717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43,16 |            6.967,50 |              643,16 |            6.967,50 |              551,37 |            6.324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3.292,17 |           29.705,28 |            3.292,17 |           29.705,28 |                0,00 |           24.007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707,25   |         95.039,25   |          3.394,99   |         95.039,25   |          6.153,34   |         94.005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306,00 |                0,00 |              306,00 |               43,00 |              30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-244,55 |            5.701,45 |              509,21 |            5.701,45 |              390,80 |            5.583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 65,00 |                0,00 |               65,00 |                0,00 |               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5.460,47 |                0,00 |            5.460,47 |                0,00 |            5.460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939,00 |                0,00 |              939,00 |                0,00 |              93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64,69 |                0,00 |               64,69 |                0,00 |               64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11.931,57 |                0,00 |           11.931,57 |                0,00 |           11.93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955,85 |                0,00 |            1.955,85 |                0,00 |            1.955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      0,00 |               99,90 |                0,00 |               99,90 |                0,00 |               9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51,96 |                0,00 |               51,96 |                0,00 |               51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1.195,88 |                0,00 |            1.195,88 |                0,00 |            1.195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3.880,00 |                0,00 |            3.880,00 |                0,00 |            3.8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600,00 |            6.508,38 |              600,00 |            6.508,38 |              600,00 |            6.508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30.724,00 |                0,00 |           30.724,00 |            3.124,00 |           30.7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5.778,00 |              590,00 |            5.778,00 |              590,00 |            5.7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-575,78 |            3.524,22 |              570,40 |            3.524,22 |              280,16 |            3.233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-2.897,72 |            3.602,28 |              314,58 |            3.602,28 |              314,58 |            3.602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72,00 |            3.864,00 |                0,00 |            3.864,00 |                0,00 |            3.8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42,00 |            2.273,00 |              186,00 |            2.273,00 |              186,00 |            2.27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624,80 |            7.113,60 |              624,80 |            7.113,60 |              624,80 |            6.488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4.638,50   |              0,00   |          4.638,50   |              0,00   |          4.638,5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êsticos           |                0,00 |              403,50 |                0,00 |              403,50 |                0,00 |              40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6 |       instrumentos musicais e artisticos          |                0,00 |              740,00 |                0,00 |              740,00 |                0,00 |              7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áudio, vídeo e foto       |                0,00 |            3.075,00 |                0,00 |            3.075,00 |                0,00 |            3.0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420,00 |                0,00 |              420,00 |                0,00 |              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CULTURA                             |           35.194,76 |          743.229,88 |           52.460,63 |          743.229,88 |           60.171,55 |          720.535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CULTURA                             |           35.194,76 |          743.229,88 |           52.460,63 |          743.229,88 |           60.171,55 |          720.535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0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1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1.00| 7001      |             | ADMINISTRAÇÃO, FINANÇAS E PLANEJAMENTO            |     21.630,50       |    233.190,75       |     27.788,50       |    225.190,75       |     24.796,14       |    217.235,0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43 |             |  manutenção das atividades da secretaria de plane |       21.630,50     |      233.190,75     |       27.788,50     |      225.190,75     |       24.796,14     |      217.235,0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mento e comunicaca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20.900,50   |        159.915,91   |         20.900,50   |        159.915,91   |         17.754,14   |        152.566,2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1.300,00 |           15.600,00 |            1.300,00 |           15.600,00 |            2.600,00 |           15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6.287,86 |           47.540,32 |            6.287,86 |           47.540,32 |            6.287,86 |           47.540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359,18 |            2.583,38 |              359,18 |            2.583,38 |              359,18 |            2.583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1.038,52 |           12.347,22 |            1.038,52 |           12.347,22 |            1.038,52 |           12.347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48,31 |              422,55 |              248,31 |              422,55 |              248,31 |              422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3.169,28 |            6.010,42 |            3.169,28 |            6.010,42 |            3.169,28 |            6.010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561,52 |                0,00 |              561,52 |                0,00 |              561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888,20 |            5.556,94 |              888,20 |            5.556,94 |              550,99 |            4.668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4.109,15 |           25.990,44 |            4.109,15 |           25.990,44 |                0,00 |           19.528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1.303,12 |                0,00 |            1.303,12 |                0,00 |            1.303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730,00   |         70.798,84   |          6.888,00   |         62.798,84   |          7.042,00   |         62.192,8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112,90 |                0,00 |              112,90 |                0,00 |              112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4.448,70 |              910,00 |            4.448,70 |              910,00 |            4.448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58,37 |                0,00 |              158,37 |                0,00 |              158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40,00 |            7.676,87 |              340,00 |            7.676,87 |              340,00 |            7.676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7 |       serviços de comunicacao em geral            |                0,00 |            8.760,00 |                0,00 |            8.760,00 |                0,00 |            8.7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59 |       serviços de áudio, vídeo e foto             |                0,00 |              430,00 |              430,00 |              430,00 |              430,00 |              4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    740,00 |              370,00 |              740,00 |              370,00 |              7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ços de comunicacao em geral            |                0,00 |           24.000,00 |            4.000,00 |           16.000,00 |            4.000,00 |           16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ços de áudio, vídeo e foto             |                0,00 |            7.920,00 |                0,00 |            7.920,00 |                0,00 |            7.9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  620,00 |                0,00 |              620,00 |                0,00 |              6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28,00 |            7.968,00 |              170,00 |            7.968,00 |              670,00 |            7.96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88,00 |            2.182,00 |               62,00 |            2.182,00 |               62,00 |            2.18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606,00 |            5.782,00 |              606,00 |            5.782,00 |              260,00 |            5.1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476,00   |              0,00   |          2.476,00   |              0,00   |          2.476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2.476,00 |                0,00 |            2.476,00 |                0,00 |            2.4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PLANEJAMENTO E COMUNICACAO          |           21.630,50 |          233.190,75 |           27.788,50 |          225.190,75 |           24.796,14 |          217.23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PLANEJAMENTO E COMUNICACAO          |           21.630,50 |          233.190,75 |           27.788,50 |          225.190,75 |           24.796,14 |          217.23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0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1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1.00| 6004      |             | DESENVOLVIMENTO DO TURISMO                        |     23.258,21       |    453.205,91       |     29.408,10       |    453.205,91       |     25.110,73       |    438.300,5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3 |             |  manutenção das atividades turisticas do municipi |        5.687,05     |       70.378,24     |        5.687,05     |       70.378,24     |        7.755,04     |       67.637,6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4.707,05   |         51.805,93   |          4.707,05   |         51.805,93   |          6.775,04   |         49.065,3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  509,08 |           19.300,51 |              509,08 |           19.300,51 |            2.547,08 |           19.300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  0,00 |              323,03 |                0,00 |              323,03 |                0,00 |              323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254,54 |            7.903,41 |              254,54 |            7.903,41 |              254,54 |            7.903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 25,45 |              628,78 |               25,45 |              628,78 |               25,45 |              628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1.949,66 |            3.685,77 |            1.949,66 |            3.685,77 |            1.949,66 |            3.685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022,66 |                0,00 |            2.022,66 |            1.052,13 |            2.022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164,61 |                0,00 |            1.164,61 |              679,34 |            1.164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436,47 |            3.011,81 |              436,47 |            3.011,81 |              266,84 |            2.575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1.531,85 |            8.716,63 |            1.531,85 |            8.716,63 |                0,00 |            6.412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4.642,80 |                0,00 |            4.642,80 |                0,00 |            4.64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  255,92 |                0,00 |              255,92 |                0,00 |              255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980,00   |         18.572,31   |            980,00   |         18.572,31   |            980,00   |         18.572,3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43,07 |                0,00 |              243,07 |                0,00 |              243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1.380,00 |                0,00 |            1.380,00 |                0,00 |            1.3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4.712,86 |                0,00 |            4.712,86 |                0,00 |            4.712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280,90 |                0,00 |              280,90 |                0,00 |              28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980,00 |           11.635,48 |              980,00 |           11.635,48 |              980,00 |           11.635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260,00 |                0,00 |              260,00 |                0,00 |              2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4 |             |  promocao e eventos turisticos                    |        6.814,40     |       53.484,27     |        6.814,40     |       53.484,27     |        3.372,50     |       48.181,8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6.814,40   |         53.484,27   |          6.814,40   |         53.484,27   |          3.372,50   |         48.181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11.493,50 |                0,00 |           11.493,50 |                0,00 |           11.49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1.230,00 |                0,00 |            1.230,00 |                0,00 |            1.2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1.512,00 |            1.512,00 |            1.512,00 |            1.512,00 |            1.512,00 |            1.5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6 |       locacao de bens moveis e intangiveis        |                0,00 |            3.000,00 |                0,00 |            3.000,00 |                0,00 |            3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2.305,98 |                0,00 |            2.305,98 |                0,00 |            2.305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10.500,00 |                0,00 |           10.500,00 |                0,00 |           10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5.000,00 |            5.303,00 |            5.000,00 |            5.303,00 |                0,00 |              30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ção                 |                0,00 |            7.500,00 |                0,00 |            7.500,00 |                0,00 |            7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2.100,00 |                0,00 |            2.100,00 |                0,00 |            2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  225,00 |                0,00 |              225,00 |                0,00 |              2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302,40 |            8.314,79 |              302,40 |            8.314,79 |            1.860,50 |            8.012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5 |             |  manutenção do parque ecologico cornelio pires    |        6.917,55     |      153.229,96     |        9.692,93     |      153.229,96     |        7.050,62     |      149.031,8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8.530,76   |         72.102,73   |          8.830,76   |         72.102,73   |          6.770,62   |         68.766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1.450,00 |              300,00 |            1.450,00 |              300,00 |            1.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3.018,51 |           36.060,25 |            3.018,51 |           36.060,25 |            3.018,51 |           36.060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  752,01 |            8.542,24 |              752,01 |            8.542,24 |              752,01 |            8.542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324,82 |            3.666,15 |              324,82 |            3.666,15 |              324,82 |            3.666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047,66 |            4.095,34 |            2.047,66 |            4.095,34 |            2.047,66 |            4.095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193,60 |                0,00 |            1.193,60 |                0,00 |            1.19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596,80 |                0,00 |              596,80 |                0,00 |              596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491,43 |            4.236,69 |              491,43 |            4.236,69 |              327,62 |            3.745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1.896,33 |           12.261,66 |            1.896,33 |           12.261,66 |                0,00 |            9.417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613,21   |         81.127,23   |            862,17   |         81.127,23   |            280,00   |         80.265,0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 2.621,00 |                0,00 |            2.621,00 |                0,00 |            2.6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   0,00 |            1.184,70 |                0,00 |            1.184,70 |                0,00 |            1.184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 29,00 |                0,00 |               29,00 |                0,00 |               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2.131,90 |              462,17 |            2.131,90 |                0,00 |            1.669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4.475,41 |                0,00 |            4.475,41 |                0,00 |            4.475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219,94 |                0,00 |              219,94 |                0,00 |              219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10.568,50 |                0,00 |           10.568,50 |                0,00 |           10.56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1.757,00 |                0,00 |            1.757,00 |                0,00 |            1.7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48.753,14 |                0,00 |           48.753,14 |                0,00 |           48.753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674,16 |                0,00 |              674,16 |                0,00 |              674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  200,00 |                0,00 |              200,00 |              20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639,52 |                0,00 |              639,52 |                0,00 |              639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ços tecnicos profissionais             |                0,00 |            2.600,00 |                0,00 |            2.600,00 |                0,00 |            2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1.330,20 |                0,00 |            1.330,20 |                0,00 |            1.330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  302,00 |                0,00 |              302,00 |                0,00 |              3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300,00 |              300,00 |              300,00 |              30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ços de energia eletrica                |           -2.013,21 |              986,79 |                0,00 |              986,79 |                0,00 |              986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  0,00 |            1.731,25 |                0,00 |            1.731,25 |                0,00 |            1.731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100,00 |              622,72 |              100,00 |              622,72 |               80,00 |              522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91 |             |  manutenção das atividades da secretaria de turis |        4.160,67     |      119.913,88     |        7.535,18     |      119.913,88     |        7.254,03     |      117.249,6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6.278,89   |         69.303,78   |          6.278,89   |         69.303,78   |          4.994,45   |         66.925,2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ções por tempo determinado   |                0,00 |            1.600,00 |                0,00 |            1.600,00 |                0,00 |            1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  867,39 |           10.188,22 |              867,39 |           10.188,22 |              867,39 |           10.188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 43,36 |              509,34 |               43,36 |              509,34 |               43,36 |              509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510,84 |              960,50 |              510,84 |              960,50 |              510,84 |              96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113,72 |              974,68 |              113,72 |              974,68 |               72,86 |              860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1.243,58 |           12.544,96 |            1.243,58 |           12.544,96 |                0,00 |           10.280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526,08 |                0,00 |              526,08 |                0,00 |              526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118,22   |         49.811,10   |          1.256,29   |         49.811,10   |          2.259,58   |         49.525,3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ção                      |             -529,84 |            8.407,76 |              699,36 |            8.407,76 |            1.702,65 |            8.12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613,20 |                0,00 |              613,20 |                0,00 |              61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264,10 |              449,86 |              277,30 |              449,86 |              277,30 |              449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15,00 |                0,00 |              115,00 |                0,00 |              1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203,60 |                0,00 |              203,60 |                0,00 |              20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460,02 |                0,00 |              460,02 |                0,00 |              460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ês, tecidos e aviamentos             |                0,00 |              699,94 |                0,00 |              699,94 |                0,00 |              699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744,40 |                0,00 |              744,40 |                0,00 |              74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70,00 |               70,00 |               70,00 |               70,00 |               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ção de veículos        |                0,00 |            4.508,00 |                0,00 |            4.508,00 |                0,00 |            4.50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10.103,90 |                0,00 |           10.103,90 |                0,00 |           10.10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ços tecnicos profissionais             |                0,00 |               20,00 |                0,00 |               20,00 |                0,00 |               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ção e conservação de equipamentos    |                0,00 |            2.000,00 |                0,00 |            2.000,00 |                0,00 |            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   0,00 |              674,41 |                0,00 |              674,41 |                0,00 |              674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ção e conservação de maquinas e equi |                0,00 |            2.747,40 |                0,00 |            2.747,40 |                0,00 |            2.747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ção e conservação de veículos        |                0,00 |            4.251,31 |                0,00 |            4.251,31 |                0,00 |            4.251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ços de telecomunicações                |             -826,48 |            1.673,52 |               85,63 |            1.673,52 |               85,63 |            1.673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ços gráficos e editoriais              |                0,00 |            2.200,00 |                0,00 |            2.200,00 |                0,00 |            2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-1.000,00 |              270,00 |                0,00 |              270,00 |                0,00 |              2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26,00 |            8.215,04 |              124,00 |            8.215,04 |              124,00 |            8.21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árias - serviços de terc |                0,00 |            1.203,74 |                0,00 |            1.203,74 |                0,00 |            1.203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799,00   |              0,00   |            799,00   |              0,00   |            79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799,00 |                0,00 |              799,00 |                0,00 |              7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92 |             |  despesas sob regime de adiantamento              |         -321,46     |       56.199,56     |         -321,46     |       56.199,56     |         -321,46     |       56.199,5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321,46   |         56.199,56   |           -321,46   |         56.199,56   |           -321,46   |         56.199,5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 -321,46 |           56.199,56 |             -321,46 |           56.199,56 |             -321,46 |           56.199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URISMO                             |           23.258,21 |          453.205,91 |           29.408,10 |          453.205,91 |           25.110,73 |          438.300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URISMO                             |           23.258,21 |          453.205,91 |           29.408,10 |          453.205,91 |           25.110,73 |          438.300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0.00|           |             | SECRETARIA DE NEGOCIOS JURIDICOS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1.00|           |             | SECRETARIA DE NEGOCIOS JURIDICOS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1.00| 7003      |             | ADVOCACIA MUNICIPAL                               |     41.283,63       |    458.915,49       |     42.042,63       |    458.915,49       |     32.950,24       |    443.812,2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ê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ÇÕES ANALÍTICAS E Í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í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DATA 25/01/2013                                                                                 Mês  :  DEZEMBRO/2012                                                                                      Pagina    4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ão  |Programação| Econômica   | Descrição                                         |              no Mês |              no Ano |              no Mês |              no Ano |              no Mê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3.2292 |             |  despesas sob regime de adiantamento              |        1.479,64     |       72.416,47     |        1.479,64     |       72.416,47     |        1.479,64     |       72.416,4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479,64   |         72.416,47   |          1.479,64   |         72.416,47   |          1.479,64   |         72.416,4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ços de pessoa física            |            1.479,64 |           72.416,47 |            1.479,64 |           72.416,47 |            1.479,64 |           72.416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3.2298 |             |  manutenção das ativid. da secretaria de negocios |       39.803,99     |      386.499,02     |       40.562,99     |      386.499,02     |       31.470,60     |      371.395,7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juridicos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9.963,99   |        375.708,25   |         39.963,99   |        375.708,25   |         30.871,60   |        360.604,9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ários                      |            9.174,17 |          127.150,46 |            9.174,17 |          127.150,46 |            9.174,17 |          127.150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ções                               |              917,42 |           11.537,43 |              917,42 |           11.537,43 |              917,42 |           11.537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ções por exercicio de cargo        |              480,80 |            5.374,25 |              480,80 |            5.374,25 |              480,80 |            5.374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ções       |            1.850,35 |           20.948,16 |            1.850,35 |           20.948,16 |            1.850,35 |           20.948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648,16 |            7.075,00 |              648,16 |            7.075,00 |              648,16 |            7.0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6.665,41 |           14.802,19 |            6.665,41 |           14.802,19 |            6.665,41 |           14.802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477,46 |                0,00 |            3.477,46 |                0,00 |            3.477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3.447,86 |                0,00 |            3.447,86 |                0,00 |            3.447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3.500,00 |           42.000,00 |            3.500,00 |           42.000,00 |            3.500,00 |           4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2.082,85 |           19.430,58 |            2.082,85 |           19.430,58 |            1.335,50 |           17.347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árias - inss        |            8.345,04 |           65.958,22 |            8.345,04 |           65.958,22 |                0,00 |           52.93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6.299,79 |           52.551,96 |            6.299,79 |           52.551,96 |            6.299,79 |           52.551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ções por demissao                   |                0,00 |            1.954,68 |                0,00 |            1.954,68 |                0,00 |            1.954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160,00   |          9.714,77   |            599,00   |          9.714,77   |            599,00   |          9.714,7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2.300,10 |                0,00 |            2.300,10 |                0,00 |            2.300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70,00 |                0,00 |              170,00 |                0,00 |              1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áfico nao imobilizavel     |                0,00 |              803,00 |                0,00 |              803,00 |                0,00 |              80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40,00 |            3.966,67 |              340,00 |            3.966,67 |              340,00 |            3.966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60,00 |              615,00 |              135,00 |              615,00 |              135,00 |              6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ços de terceiros - pessoa jurid |              -40,00 |            1.860,00 |              124,00 |            1.860,00 |              124,00 |            1.8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1.076,00   |              0,00   |          1.076,00   |              0,00   |          1.076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076,00 |                0,00 |            1.076,00 |                0,00 |            1.0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NEGOCIOS JURIDICOS                  |           41.283,63 |          458.915,49 |           42.042,63 |          458.915,49 |           32.950,24 |          443.812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NEGOCIOS JURIDICOS                  |           41.283,63 |          458.915,49 |           42.042,63 |          458.915,49 |           32.950,24 |          443.812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TOTAL GERAL DA DESPESA ORCAMENTARIA |        6.097.130,11 |       88.442.935,13 |       11.142.796,81 |       87.060.106,67 |        7.680.165,04 |       82.719.920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</w:t>
      </w:r>
      <w:r>
        <w:rPr>
          <w:rFonts w:cs="Courier New" w:ascii="Courier New" w:hAnsi="Courier New"/>
          <w:b/>
          <w:sz w:val="12"/>
          <w:szCs w:val="12"/>
        </w:rPr>
        <w:t>_________________________________________                                    _______________________________________                                  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color w:val="333333"/>
          <w:sz w:val="12"/>
          <w:szCs w:val="12"/>
        </w:rPr>
        <w:t xml:space="preserve">                </w:t>
      </w:r>
      <w:r>
        <w:rPr>
          <w:rFonts w:cs="Courier New" w:ascii="Courier New" w:hAnsi="Courier New"/>
          <w:b/>
          <w:bCs/>
          <w:color w:val="333333"/>
          <w:sz w:val="16"/>
          <w:szCs w:val="16"/>
        </w:rPr>
        <w:t xml:space="preserve">MANOEL DAVID KORN DE CARVALHO                              EDILBERTO MILANEZ PALUDETO                               FRANCISCO PEDRO DALBONI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333333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333333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b/>
          <w:bCs/>
          <w:color w:val="333333"/>
          <w:sz w:val="16"/>
          <w:szCs w:val="16"/>
        </w:rPr>
        <w:t xml:space="preserve">PREFEITO                                             SECRETÁRIO DE FINANÇAS                               DIRETOR DEPTO.ORÇ.CONTABIL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333333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333333"/>
          <w:sz w:val="16"/>
          <w:szCs w:val="16"/>
        </w:rPr>
        <w:t>T.C.- CRC-1SP160932/0-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333333"/>
          <w:sz w:val="14"/>
          <w:szCs w:val="14"/>
        </w:rPr>
      </w:pPr>
      <w:r>
        <w:rPr>
          <w:rFonts w:cs="Courier New" w:ascii="Courier New" w:hAnsi="Courier New"/>
          <w:b/>
          <w:bCs/>
          <w:color w:val="333333"/>
          <w:sz w:val="14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12"/>
          <w:szCs w:val="12"/>
        </w:rPr>
      </w:pPr>
      <w:r>
        <w:rPr>
          <w:rFonts w:cs="Courier New" w:ascii="Courier New" w:hAnsi="Courier New"/>
          <w:b/>
          <w:bCs/>
          <w:color w:val="333333"/>
          <w:sz w:val="12"/>
          <w:szCs w:val="12"/>
        </w:rPr>
      </w:r>
    </w:p>
    <w:sectPr>
      <w:type w:val="nextPage"/>
      <w:pgSz w:orient="landscape" w:w="20160" w:h="12240"/>
      <w:pgMar w:left="3515" w:right="754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11:00Z</dcterms:created>
  <dc:creator>***</dc:creator>
  <dc:description/>
  <cp:keywords/>
  <dc:language>en-US</dc:language>
  <cp:lastModifiedBy>cliente</cp:lastModifiedBy>
  <cp:lastPrinted>2012-01-31T15:32:00Z</cp:lastPrinted>
  <dcterms:modified xsi:type="dcterms:W3CDTF">2013-01-28T12:04:00Z</dcterms:modified>
  <cp:revision>11</cp:revision>
  <dc:subject/>
  <dc:title> -----------------------------------------------------------------------------------------------------------------------------</dc:title>
</cp:coreProperties>
</file>