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0.00|           |             | GABINETE DO PREFEIT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          |             | GABINETE DO PREFEITO E DEPENDENCIAS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4001      |             | ATENCAO A CRIANCA E AO ADOLESCENTE                |      6.186,07       |    153.742,91       |     19.540,14       |    152.901,86       |     18.437,77       |    149.937,0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124 |             |  manutencao do fundo municipal dos direitos da    |            0,00     |       40.716,27     |            0,00     |       40.716,27     |            0,00     |       40.716,2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rianca e do adolescente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40.716,27   |              0,00   |         40.716,27   |              0,00   |         40.716,2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coes sociais                          |                0,00 |           40.699,00 |                0,00 |           40.699,00 |                0,00 |           40.6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  0,00 |               17,27 |                0,00 |               17,27 |                0,00 |               17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299 |             |  manutencao e funcionamento do conselho tutelar   |        6.186,07     |      113.026,64     |       19.540,14     |      112.185,59     |       18.437,77     |      109.220,8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2.422,55   |         53.837,45   |         12.422,55   |         53.837,45   |         12.422,55   |         52.110,0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187,50 |            4.375,00 |            2.187,50 |            4.375,00 |            2.187,50 |            4.3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7.500,00 |           45.000,00 |            7.500,00 |           45.000,00 |            7.500,00 |           45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2.735,05 |            4.462,45 |            2.735,05 |            4.462,45 |            2.735,05 |            2.735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6.236,48   |         53.817,39   |          2.132,59   |         53.268,14   |          1.030,22   |         52.030,7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-714,00 |               42,00 |               12,00 |               42,00 |                0,00 |               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405,60 |              377,10 |              405,60 |                0,00 |               2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-312,50 |              394,80 |              215,00 |              394,80 |              215,00 |              39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353,69 |                0,00 |              353,69 |                0,00 |              353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25,2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45 |       jetons a conselheiros                       |                0,00 |           31.328,55 |                0,00 |           31.328,55 |                0,00 |           31.328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355,00 |                0,00 |              355,00 |                0,00 |              3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4.842,46 |              157,54 |               93,27 |              157,54 |                0,00 |               64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 2.437,80 |              680,00 |            2.437,80 |               60,00 |            1.75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691,57 |            4.308,43 |              425,22 |            4.308,43 |              425,22 |            4.308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255,00 |              255,00 |              255,00 |              255,00 |              2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      0,00 |              156,00 |                0,00 |              156,00 |                0,00 |              15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  589,00 |               75,00 |              589,00 |               75,00 |              51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524,05 |              743,18 |                0,00 |              219,13 |                0,00 |              219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12.265,60 |                0,00 |           12.265,60 |                0,00 |           12.265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5.371,80   |          4.985,00   |          5.080,00   |          4.985,00   |          5.08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 95,00 |                0,00 |               95,00 |                0,00 |               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    0,00 |              291,8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4.985,00 |            4.985,00 |            4.985,00 |            4.985,00 |            4.9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4002      |             | ASSISTENCIA A POPULACAO CARENTE                   |       -361,82       |     17.910,54       |        383,18       |     17.910,54       |        383,18       |     17.165,5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2.2130 |             |  funcionamento do fundo social de solidariedade   |         -361,82     |       17.910,54     |          383,18     |       17.910,54     |          383,18     |       17.165,5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361,82   |         17.910,54   |            383,18   |         17.910,54   |            383,18   |         17.165,5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1.701,00 |                0,00 |            1.701,00 |                0,00 |            1.70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2.918,00 |                0,00 |            2.918,00 |                0,00 |            2.91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205,00 |                0,00 |              205,00 |                0,00 |              2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cao gr |                0,00 |            5.842,50 |                0,00 |            5.842,50 |                0,00 |            5.84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361,82 |            2.487,38 |             -361,82 |            2.487,38 |             -361,82 |            2.487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4.470,00 |              745,00 |            4.470,00 |              745,00 |            3.7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220,00 |                0,00 |              220,00 |                0,00 |              2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   66,66 |                0,00 |               66,66 |                0,00 |               66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1.00| 7001      |             | ADMINISTRACAO, FINANCAS E PLANEJAMENTO            |     42.404,01       |  1.034.052,16       |    122.596,44       |  1.029.797,84       |    118.037,28       |  1.005.308,1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34 |             |  manutencao do gabinete do prefeito e dependencia |       42.481,29     |      959.894,65     |      122.673,72     |      955.640,33     |      117.614,56     |      931.150,6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71.329,91   |        548.332,54   |         71.329,91   |        548.332,54   |         69.859,15   |        535.800,9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7.172,54 |          155.596,67 |           17.172,54 |          155.596,67 |           17.172,54 |          155.596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493,48 |            4.501,40 |              493,48 |            4.501,40 |              493,48 |            4.501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2.818,83 |           32.334,70 |            2.818,83 |           32.334,70 |            2.818,83 |           32.334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911,08 |            6.849,31 |            1.911,08 |            6.849,31 |            1.911,08 |            6.849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192,22 |           10.928,10 |            1.192,22 |           10.928,10 |            1.192,22 |           10.928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2.305,78 |           21.779,87 |           12.305,78 |           21.779,87 |           12.305,78 |           21.779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086,67 |                0,00 |            2.086,67 |                0,00 |            2.086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516,35 |            1.929,57 |              516,35 |            1.929,57 |              516,35 |            1.929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16.567,40 |          183.606,60 |           16.567,40 |          183.606,60 |           16.567,40 |          183.60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2.977,52 |           19.091,39 |            2.977,52 |           19.091,39 |            1.867,73 |           16.113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4.564,74 |           97.603,26 |           14.564,74 |           97.603,26 |           14.203,77 |           88.049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809,97 |            4.730,24 |              809,97 |            4.730,24 |              809,97 |            4.730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7.294,76 |                0,00 |            7.294,76 |                0,00 |            7.294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28.848,62   |        316.815,51   |         50.295,81   |        312.561,19   |         47.630,41   |        301.526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71.70.00 |       rateio pela participacao em consorcio publi |           -5.927,82 |           54.036,33 |            4.229,00 |           52.556,33 |            6.629,00 |           51.652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2.152,37 |            6.066,28 |            1.016,72 |            6.066,28 |              557,05 |            5.606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4.348,00 |            5.458,56 |              292,00 |            5.446,56 |                0,00 |            5.154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1.512,00 |            4.068,95 |            1.512,00 |            4.068,95 |                0,00 |            2.556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5.279,41 |               21,20 |            5.279,41 |               21,20 |            5.279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513,60 |                0,00 |              513,60 |                0,00 |              513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1.043,50 |                0,00 |            1.043,50 |                0,00 |            1.04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141,20 |            3.414,08 |                0,00 |            3.272,88 |                0,00 |            3.272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4.123,00 |                0,00 |            4.123,00 |                0,00 |            4.12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104,85 |              477,12 |              318,60 |              372,27 |                0,00 |               53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535,00 |                0,00 |              535,00 |                0,00 |              5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500,00 |                0,00 |              500,00 |                0,00 |              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  258,00 |                0,00 |              258,00 |                0,00 |              25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32.820,22 |           25.361,20 |           32.684,62 |           25.361,20 |           32.684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394,19 |           11.695,26 |            1.182,56 |           11.695,26 |            1.021,37 |           11.301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  0,00 |            1.200,00 |                0,00 |            1.200,00 |                0,00 |            1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-2.000,00 |           19.761,22 |            2.838,32 |           19.761,22 |            2.838,32 |           17.761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59 |       servicos de audio, video e foto             |                0,00 |              410,00 |                0,00 |              410,00 |                0,00 |              4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3.676,06 |                0,00 |            3.676,06 |                0,00 |            3.676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11.021,00 |                0,00 |           10.651,00 |            1.371,00 |           10.6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4.633,46 |            3.766,54 |            1.868,04 |            3.766,54 |              721,85 |            2.620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775,00 |            2.111,00 |              745,00 |            2.081,00 |               60,00 |            1.3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3 |       festividades e homenagens                   |                0,00 |           51.530,00 |            1.380,00 |           51.530,00 |            1.380,00 |           51.5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cao                 |           -6.794,12 |            2.705,88 |              390,00 |            2.705,88 |              390,00 |            2.705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5.840,20 |           15.759,80 |            4.045,90 |           15.759,80 |            1.816,02 |           13.529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 6.480,00 |              562,93 |            6.025,67 |              562,93 |            6.025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937,60 |           17.062,40 |            2.029,42 |           17.062,40 |            1.710,79 |           16.743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cos de audio, video e foto             |                0,00 |            7.800,00 |                0,00 |            7.800,00 |                0,00 |            7.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9.328,15 |              600,00 |            8.728,15 |              600,00 |            8.728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 60,00 |               60,00 |               60,00 |               60,00 |               60,00 |               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00,00 |            2.570,00 |              150,00 |            2.570,00 |              150,00 |            2.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993,44 |           27.940,09 |            1.488,65 |           27.013,75 |            1.732,01 |           26.653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204,27 |            3.344,06 |              204,27 |            3.344,06 |              647,67 |            3.139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94.746,60   |          1.048,00   |         94.746,60   |            125,00   |         93.823,6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159,00 |              159,00 |              159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2.079,00 |                0,00 |            2.079,00 |                0,00 |            2.07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126,60 |              889,00 |            1.126,60 |              125,00 |              362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6 |       maquinas, instalacoes e utensilios de escri |                0,00 |            3.250,00 |                0,00 |            3.250,00 |                0,00 |            3.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4.434,00 |                0,00 |            4.434,00 |                0,00 |            4.43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2 |       veiculos de tracao mecanica                 |                0,00 |           83.698,00 |                0,00 |           83.698,00 |                0,00 |           83.6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5 |             |  despesas sob regime de adiantamento              |          -77,28     |       74.157,51     |          -77,28     |       74.157,51     |          422,72     |       74.157,5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77,28   |         74.157,51   |            -77,28   |         74.157,51   |            422,72   |         74.157,5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-77,28 |           74.157,51 |              -77,28 |           74.157,51 |              422,72 |           74.157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GABINETE DO PREFEITO E DEPENDENCIAS               |           48.228,26 |        1.205.705,61 |          142.519,76 |        1.200.610,24 |          136.858,23 |        1.172.410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          |             | FUNDO MUNICIPAL DE ASSISTENCIA SOCIAL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1      |             | ATENCAO A CRIANCA E AO ADOLESCENTE                |     11.504,33       |    225.742,50       |     43.589,52       |    225.302,75       |     27.313,79       |    194.941,4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117 |             |  atendimento a crianca e ao adolescente           |       11.504,33     |       90.003,86     |       25.133,08     |       89.564,11     |       11.107,35     |       68.431,0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1.504,33   |         90.003,86   |         25.133,08   |         89.564,11   |         11.107,35   |         68.431,0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6.082,30 |           42.979,83 |           10.789,30 |           42.979,83 |            4.170,92 |           32.190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1.074,50 |            1.337,50 |            1.074,50 |            1.337,50 |                0,00 |              26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102,50 |                0,00 |              102,50 |                0,00 |              10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2.569,56 |            2.569,56 |            2.351,81 |            2.351,81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67,20 |                0,00 |               67,20 |                0,00 |               6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1.003,08 |            1.003,08 |            1.003,08 |            1.003,08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222,00 |            2.840,60 |            1.851,90 |            2.618,60 |              202,80 |              766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979,80 |            1.753,23 |            1.075,80 |            1.753,23 |                0,00 |              677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886,50 |           21.894,51 |            2.127,10 |           21.894,51 |            2.297,98 |           19.767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  752,40 |                0,00 |              752,40 |                0,00 |              752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10.750,00 |            4.400,00 |           10.750,00 |            4.000,00 |           10.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459,59 |            3.953,45 |              459,59 |            3.953,45 |              435,65 |            3.493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1.2125 |             |  apoio as entidades de atendimento a crianca e ao |            0,00     |      135.738,64     |       18.456,44     |      135.738,64     |       16.206,44     |      126.510,4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adolescente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135.738,64   |         18.456,44   |        135.738,64   |         16.206,44   |        126.510,4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coes sociais                          |                0,00 |          135.738,64 |           18.456,44 |          135.738,64 |           16.206,44 |          126.510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2      |             | ASSISTENCIA A POPULACAO CARENTE                   |     31.772,17       |    154.275,74       |     44.740,12       |    142.783,54       |     23.444,79       |    112.117,5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2.2007 |             |  atendimento a familias carentes                  |       31.772,17     |      154.275,74     |       44.740,12     |      142.783,54     |       23.444,79     |      112.117,5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7.351,17   |        137.538,74   |         38.140,12   |        133.867,54   |         23.444,79   |        109.801,5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3.747,13 |           22.733,81 |           13.056,22 |           22.733,81 |            2.025,50 |           11.603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-555,06 |            1.896,62 |                0,00 |            1.828,62 |                0,00 |            1.828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242,55 |                0,00 |              242,55 |              190,55 |              242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958,00 |              958,00 |              958,00 |              958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3.702,00 |                0,00 |            3.702,00 |                0,00 |            3.70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9.859,75 |              285,00 |            9.859,75 |            1.781,64 |            9.859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afico nao imobilizavel     |                0,00 |              420,00 |                0,00 |              420,00 |                0,00 |              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4.997,10 |            9.347,05 |            5.784,00 |            9.243,85 |              806,70 |            4.266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3 |       fornecimento de alimentacao                 |                0,00 |              155,00 |                0,00 |              155,00 |                0,00 |              1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216,00 |           16.600,00 |            2.000,00 |           16.600,00 |            1.300,00 |           14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38.190,00 |            4.012,50 |           38.190,00 |            8.025,00 |           38.1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280,00 |                0,00 |              280,00 |                0,00 |              2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3.500,00 |            3.50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cos de audio, video e foto             |              -10,00 |              390,00 |              280,00 |              390,00 |              210,00 |              3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575,00 |                0,00 |              575,00 |                0,00 |              5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1.003,20 |              334,40 |            1.003,20 |              334,40 |            1.00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    0,00 |            1.446,00 |                0,00 |            1.446,00 |                0,00 |            1.44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  0,00 |              871,76 |                0,00 |              871,76 |                0,00 |              871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4.670,00 |           22.417,00 |           11.170,00 |           22.417,00 |            8.200,00 |           17.74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260,00 |            2.951,00 |              260,00 |            2.951,00 |              571,00 |            2.69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14.421,00   |         16.737,00   |          6.600,00   |          8.916,00   |              0,00   |          2.316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1.957,00 |            1.957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1.870,00 |            1.870,00 |            1.870,00 |            1.87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4.730,00 |            7.046,00 |            4.730,00 |            7.046,00 |                0,00 |            2.31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5.864,00 |            5.864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4      |             | ATENCAO AO IDOSO                                  |       -127,33       |    117.698,05       |     12.068,70       |    117.698,05       |     11.648,10       |    109.274,9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4.2136 |             |  atendimento a pessoa idosa                       |         -127,33     |       67.896,19     |        8.563,22     |       67.896,19     |        6.345,44     |       61.225,7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127,33   |         67.896,19   |          8.563,22   |         67.896,19   |          6.345,44   |         61.225,7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-72,63 |           10.865,86 |            4.468,57 |           10.865,86 |            1.892,81 |            8.290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245,77 |                0,00 |              245,77 |                0,00 |              245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0 |       material de cama, mesa e banho              |                0,00 |              449,40 |                0,00 |              449,40 |                0,00 |              44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95,30 |            1.503,80 |               95,30 |            1.503,80 |                0,00 |            1.40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150,00 |           42.741,99 |            3.499,35 |           42.741,99 |            3.710,53 |           39.242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174,00 |                0,00 |              174,00 |                0,00 |              17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 59,00 |                0,00 |               59,00 |                0,00 |               5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4.750,00 |              500,00 |            4.750,00 |                0,00 |            4.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7.106,37 |                0,00 |            7.106,37 |              742,10 |            7.106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4.2139 |             |  apoio a entidades de atendimento ao idoso        |            0,00     |       49.801,86     |        3.505,48     |       49.801,86     |        5.302,66     |       48.049,1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49.801,86   |          3.505,48   |         49.801,86   |          5.302,66   |         48.049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coes sociais                          |                0,00 |           49.801,86 |            3.505,48 |           49.801,86 |            5.302,66 |           48.049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5      |             | ATENCAO AO PORTADOR DE DEFICIENCIA                |        620,90       |     10.547,23       |      2.442,60       |     10.547,23       |        801,30       |      8.104,6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5.2140 |             |  atendimento a pessoa portadora de deficiencia    |          620,90     |       10.547,23     |        2.442,60     |       10.547,23     |          801,30     |        8.104,6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620,90   |         10.547,23   |          2.442,60   |         10.547,23   |            801,30   |          8.104,6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  140,00 |                0,00 |              140,00 |                0,00 |              1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 83,33 |                0,00 |               83,33 |                0,00 |               83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1.031,70 |            1.031,70 |            1.031,7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492,90 |              526,20 |              492,90 |              526,20 |               33,30 |               33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6.720,00 |              640,00 |            6.720,00 |              640,00 |            6.0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150,00 |              150,00 |              15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280,00 |                0,00 |              280,00 |                0,00 |              2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  400,00 |                0,00 |              400,00 |                0,00 |              4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128,00 |            1.216,00 |              128,00 |            1.216,00 |              128,00 |            1.08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2.02.00| 4007      |             | GESTAO DA POLITICA DE ASSISTENCIA SOCIAL          |     70.839,53       |  2.243.165,41       |    219.406,73       |  2.237.747,65       |    216.157,39       |  2.094.143,5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2152 |             |  manutencao do fundo municipal de assistencia so- |       70.856,26     |    2.216.865,84     |      219.423,46     |    2.211.448,08     |      214.394,12     |    2.067.843,9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ial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82.691,81   |        625.286,19   |         82.691,81   |        625.286,19   |         83.604,88   |        611.015,0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29.976,97 |          338.223,10 |           29.976,97 |          338.223,10 |           31.322,97 |          338.22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1.877,32 |           21.116,99 |            1.877,32 |           21.116,99 |            1.877,32 |           21.116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1.327,00 |                0,00 |            1.327,00 |                0,00 |            1.3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2.155,06 |           25.217,91 |            2.155,06 |           25.217,91 |            2.155,06 |           25.217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2.501,26 |           11.946,00 |            2.501,26 |           11.946,00 |            2.501,26 |           11.94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866,40 |           20.017,98 |            1.866,40 |           20.017,98 |            1.866,40 |           20.017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0.779,81 |           38.223,65 |           20.779,81 |           38.223,65 |           20.779,81 |           38.223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8.604,82 |                0,00 |            8.604,82 |              897,33 |            8.604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6.195,22 |                0,00 |            6.195,22 |              448,67 |            6.195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4.912,79 |           37.472,63 |            4.912,79 |           37.472,63 |            3.220,42 |           32.559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8.162,00 |          107.886,64 |           18.162,00 |          107.886,64 |           18.075,44 |           98.528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460,20 |            6.152,82 |              460,20 |            6.152,82 |              460,20 |            6.152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2.601,43 |                0,00 |            2.601,43 |                0,00 |            2.601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1.835,55   |      1.590.736,45   |        136.731,65   |      1.585.318,69   |        130.789,24   |      1.455.985,6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1.893,08 |            5.572,21 |              886,80 |            5.572,21 |              485,87 |            5.171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95,00 |                0,00 |              195,00 |                0,00 |              1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-963,32 |              996,33 |              102,00 |              795,65 |                0,00 |              693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31,00 |            2.281,93 |               31,00 |            2.281,93 |                0,00 |            2.250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716,80 |               97,80 |            1.716,80 |                0,00 |            1.6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220,00 |                0,00 |              220,00 |                0,00 |              2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179,96 |                0,00 |              179,96 |                0,00 |              179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5.371,25 |                0,00 |            5.043,95 |                0,00 |            5.043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cao de bens imoveis    |                0,00 |              360,00 |                0,00 |              360,00 |                0,00 |              3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51,64 |               31,80 |              151,64 |                0,00 |              119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147,00 |                0,00 |              147,00 |                0,00 |              14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1.668,20 |                0,00 |            1.668,20 |                0,00 |            1.668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2.756,22 |                0,00 |            2.756,22 |               17,80 |            2.756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cao gr |            2.269,00 |           30.930,83 |            2.611,00 |           26.224,83 |            2.422,00 |           26.035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-86,00 |            1.919,00 |                0,00 |            1.919,00 |                0,00 |            1.9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920,00 |           11.190,00 |              920,00 |           11.190,00 |              920,00 |           11.1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40.113,91 |            3.006,00 |           40.113,91 |            3.006,00 |           37.107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cao e conservacao de veiculos        |                0,00 |              112,36 |                0,00 |              112,36 |                0,00 |              112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-10.058,78 |            1.941,22 |              871,83 |            1.941,22 |              404,13 |            1.473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 1.545,53 |                0,00 |            1.545,53 |                0,00 |            1.545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2.812,64 |            4.050,74 |            3.187,64 |            4.050,74 |               60,00 |              86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2.711,51 |            9.888,49 |            1.379,15 |            9.888,49 |              742,11 |            9.251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-1.535,10 |        1.430.600,10 |          120.227,00 |        1.430.600,10 |          120.056,40 |        1.310.37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   0,00 |           12.800,00 |            1.172,89 |           12.616,22 |            1.172,89 |           12.616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1.785,00 |                0,00 |            1.785,00 |                0,00 |            1.7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7 |       servicos funerarios                         |                0,00 |            7.324,80 |              678,00 |            7.324,80 |              678,00 |            7.32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 0,00 |            1.558,00 |                0,00 |            1.558,00 |                0,00 |            1.55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-1.362,50 |           12.101,36 |              786,64 |           12.101,36 |              821,64 |           11.888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742,10 |            1.258,57 |              742,10 |            1.258,57 |                2,40 |              516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843,20   |              0,00   |            843,20   |              0,00   |            843,2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26 |       instrumentos musicais e artisticos          |                0,00 |              565,00 |                0,00 |              565,00 |                0,00 |              5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  278,20 |                0,00 |              278,20 |                0,00 |              278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2154 |             |  apoio as entidades de atendimento social geral   |            0,00     |       12.000,00     |            0,00     |       12.000,00     |            0,00     |       12.0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12.000,00   |              0,00   |         12.000,00   |              0,00   |         12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coes sociais                          |                0,00 |           12.000,00 |                0,00 |           12.000,00 |                0,00 |           12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4007.2292 |             |  despesas sob regime de adiantamento              |          -16,73     |       14.299,57     |          -16,73     |       14.299,57     |        1.763,27     |       14.299,5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16,73   |         14.299,57   |            -16,73   |         14.299,57   |          1.763,27   |         14.299,5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-16,73 |           14.299,57 |              -16,73 |           14.299,57 |            1.763,27 |           14.299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FUNDO MUNICIPAL DE ASSISTENCIA SOCIAL             |          114.609,60 |        2.751.428,93 |          322.247,67 |        2.734.079,22 |          279.365,37 |        2.518.582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GABINETE DO PREFEITO                              |          162.837,86 |        3.957.134,54 |          464.767,43 |        3.934.689,46 |          416.223,60 |        3.690.99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3.00.00|           |             | SECRETARIA DE ADMINISTRACA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3.01.00|           |             | SECRETARIA DE ADMINISTRACA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3.01.00| 7001      |             | ADMINISTRACAO, FINANCAS E PLANEJAMENTO            |    428.781,45       |  5.014.761,34       |    578.351,75       |  4.852.624,75       |    658.680,74       |  4.742.234,5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35 |             |  manutencao das atividades da secretaria de admin |      429.223,13     |    5.002.904,13     |      578.793,43     |    4.840.767,54     |      658.622,42     |    4.730.377,3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racao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224.684,89   |      1.945.005,93   |        225.984,89   |      1.945.005,93   |        228.639,09   |      1.918.188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1 |       proventos - pessoal civil                   |           37.419,83 |          437.876,52 |           37.419,83 |          437.876,52 |           37.419,83 |          437.876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6 |       13. salario - pessoal civil                 |           18.709,87 |           37.419,83 |           18.709,87 |           37.419,83 |           18.709,87 |           37.419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87 |       complementacao de aposentadorias            |            3.062,89 |           25.316,89 |            3.062,89 |           25.316,89 |            3.062,89 |           25.316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3.01 |       pessoal civil                               |           17.642,79 |          206.451,24 |           17.642,79 |          206.451,24 |           17.642,79 |          206.451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3.03 |       13. salario - pessoal civil - pensionistas  |            8.821,37 |           17.642,79 |            8.821,37 |           17.642,79 |            8.821,37 |           17.642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2.804,50 |           46.373,20 |            4.104,50 |           46.373,20 |            1.704,50 |           43.97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40.874,44 |          543.851,84 |           40.874,44 |          543.851,84 |           45.408,80 |          543.851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1.969,82 |           21.311,61 |            1.969,82 |           21.311,61 |            1.969,82 |           21.311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5.189,92 |           61.685,16 |            5.189,92 |           61.685,16 |            5.189,92 |           61.685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6.246,57 |           31.077,24 |            6.246,57 |           31.077,24 |            6.246,57 |           31.077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3.103,90 |           40.806,15 |            3.103,90 |           40.806,15 |            3.103,90 |           40.806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32.975,66 |           64.768,81 |           32.975,66 |           64.768,81 |           32.975,66 |           64.768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1.648,39 |                0,00 |           11.648,39 |            1.834,93 |           11.648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4.028,81 |                0,00 |           14.028,81 |            1.511,46 |           14.028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264,76 |            5.346,79 |           58.264,76 |            5.346,79 |           58.264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942,56 |           65.338,60 |            7.942,56 |           65.338,60 |            5.262,42 |           57.396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9.822,28 |          201.040,65 |           29.822,28 |          201.040,65 |           29.675,87 |          184.566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2.751,70 |           38.217,83 |            2.751,70 |           38.217,83 |            2.751,70 |           38.217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21.885,61 |                0,00 |           21.885,61 |                0,00 |           21.885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203.698,24   |      3.037.448,40   |        352.490,54   |      2.876.151,81   |        428.088,33   |      2.792.896,7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4.844,74 |           14.199,04 |            2.287,62 |           14.199,04 |            1.253,37 |           13.164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1.066,00 |                0,00 |              676,00 |                0,00 |              67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165.481,00 |          955.957,04 |          155.943,00 |          880.318,44 |          227.043,00 |          879.584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709,00 |           17.323,24 |            2.202,25 |           15.172,42 |                0,00 |           12.970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346,00 |                0,00 |            1.346,00 |                0,00 |            1.34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20,99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-647,17 |           13.273,54 |                0,00 |           13.273,54 |            4.809,17 |           13.273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211,14 |            8.145,65 |              211,14 |            8.145,65 |                0,00 |            7.934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7.683,99 |                0,00 |            7.683,99 |                0,00 |            7.68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203,90 |                0,00 |              203,90 |                0,00 |              203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2.477,90 |                0,00 |            2.477,90 |                0,00 |            2.477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205,04 |                0,00 |              205,04 |                0,00 |              205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1.860,71 |                0,00 |            1.327,22 |                0,00 |            1.327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-417,00 |            9.277,00 |              122,00 |            9.277,00 |                0,00 |            9.1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4.820,00 |           46.860,81 |            4.820,00 |           46.860,81 |            4.820,00 |           46.860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-1.359,09 |           54.640,91 |            3.000,00 |           54.640,91 |           16.334,37 |           51.64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cos de limpeza e conservacao           |                0,00 |            3.200,00 |              600,00 |            2.600,00 |              600,00 |            2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1 |       assinaturas de periodicos e anuidades       |                0,00 |              554,50 |                0,00 |              554,50 |                0,00 |              554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-3.840,00 |          628.106,33 |           74.658,00 |          628.106,33 |           81.380,00 |          603.608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  0,00 |           67.984,63 |            5.297,50 |           63.570,00 |            5.297,50 |           58.27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3.823,17 |            9.313,67 |            5.125,00 |            9.313,67 |            1.929,97 |            6.118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6.523,00 |                0,00 |            6.523,00 |                0,00 |            6.52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 1.981,00 |                0,00 |            1.981,00 |              210,00 |            1.98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cao                 |           50.000,00 |          431.131,20 |           41.641,68 |          400.607,28 |           42.305,60 |          380.272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6.472,33 |           25.927,67 |            4.409,75 |           25.927,67 |            2.115,71 |           23.63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   180,00 |                0,00 |              180,00 |                0,00 |              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    80,00 |           16.780,00 |               80,00 |           16.780,00 |                0,00 |           16.7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1.289,96 |          192.482,88 |           16.144,29 |          172.436,89 |           16.038,79 |          172.207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-825,80 |            3.954,20 |              693,20 |            3.954,20 |              253,27 |            3.514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22.958,34 |            3.748,50 |           20.431,04 |            3.727,50 |           18.554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-39,30 |          138.714,70 |           11.326,20 |          114.509,00 |            7.685,60 |          109.870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100,00 |           36.530,00 |            2.725,00 |           36.530,00 |              725,00 |           33.8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7 |       despesas de teleprocessamento               |             -445,15 |           56.554,85 |           10.154,11 |           56.554,85 |            5.731,31 |           52.132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-1.730,01 |          243.136,58 |            1.650,40 |          242.891,43 |            5.390,49 |          242.621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460,90 |           11.703,09 |              460,90 |           11.703,09 |              437,68 |           11.242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5.190,00 |            5.190,00 |            5.190,00 |            5.19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840,00   |         20.449,80   |            318,00   |         19.609,80   |          1.895,00   |         19.291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2.949,60 |              318,00 |            2.949,60 |                0,00 |            2.63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    0,00 |            2.653,00 |                0,00 |            2.653,00 |            1.895,00 |            2.65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427,20 |                0,00 |            1.427,20 |                0,00 |            1.42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6 |       maquinas, instalacoes e utensilios de escri |                0,00 |            3.250,00 |                0,00 |            3.250,00 |                0,00 |            3.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  689,00 |                0,00 |              689,00 |                0,00 |              68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840,00 |            9.481,00 |                0,00 |            8.641,00 |                0,00 |            8.64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6 |             |  despesas sob regime de adiantamento              |         -441,68     |       11.857,21     |         -441,68     |       11.857,21     |           58,32     |       11.857,2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441,68   |         11.857,21   |           -441,68   |         11.857,21   |             58,32   |         11.857,2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441,68 |           11.857,21 |             -441,68 |           11.857,21 |               58,32 |           11.857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ADMINISTRACAO                       |          428.781,45 |        5.014.761,34 |          578.351,75 |        4.852.624,75 |          658.680,74 |        4.742.234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ADMINISTRACAO                       |          428.781,45 |        5.014.761,34 |          578.351,75 |        4.852.624,75 |          658.680,74 |        4.742.234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0.00|           |             | SECRETARIA DE FINANCAS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          |             | SECRETARIA DE FINANCAS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7001      |             | ADMINISTRACAO, FINANCAS E PLANEJAMENTO            |    106.346,00       |  1.430.242,60       |    135.830,44       |  1.419.205,77       |    140.139,60       |  1.375.226,3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42 |             |  manutencao das atividades da secretaria de finan |      107.012,29     |    1.426.847,55     |      136.496,73     |    1.415.810,72     |      139.505,89     |    1.371.831,2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as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05.226,19   |        960.445,48   |        105.226,19   |        960.445,48   |        103.783,34   |        942.994,3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450,00 |                0,00 |              450,00 |                0,00 |              4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29.288,61 |          349.637,42 |           29.288,61 |          349.637,42 |           29.288,61 |          349.637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918,52 |            9.951,20 |              918,52 |            9.951,20 |              918,52 |            9.951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3.339,84 |           36.042,45 |            3.339,84 |           36.042,45 |            3.339,84 |           36.042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8.152,86 |           45.292,27 |            8.152,86 |           45.292,27 |            8.152,86 |           45.292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2.746,62 |           28.891,40 |            2.746,62 |           28.891,40 |            2.746,62 |           28.891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6.149,47 |           47.667,80 |           26.149,47 |           47.667,80 |           26.149,47 |           47.66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8.556,27 |                0,00 |            8.556,27 |                0,00 |            8.556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9.474,80 |                0,00 |            9.474,80 |                0,00 |            9.47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4 |            5.346,79 |           58.621,14 |            5.346,79 |           58.621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5.733,93 |           44.639,17 |            5.733,93 |           44.639,17 |            3.821,69 |           38.905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2.469,31 |          141.859,83 |           22.469,31 |          141.859,83 |           22.938,70 |          130.142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99 |       outras obrigacoes patronais                 |                0,00 |          145.471,13 |                0,00 |          145.471,13 |                0,00 |          145.471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080,24 |           31.047,43 |            1.080,24 |           31.047,43 |            1.080,24 |           31.047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2.843,17 |                0,00 |            2.843,17 |                0,00 |            2.843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84,10   |        461.188,07   |         29.632,54   |        450.533,24   |         35.404,55   |        425.324,8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  -908,09 |            2.967,68 |              320,62 |            2.967,68 |              178,14 |            2.825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-546,00 |              394,00 |               48,00 |              364,00 |               48,00 |              3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49,00 |           11.326,12 |               15,00 |           11.292,12 |                0,00 |           11.277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821,50 |                0,00 |              821,50 |                0,00 |              82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 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5.350,28 |                0,00 |            5.350,28 |                0,00 |            5.350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   68,00 |                0,00 |               68,00 |                0,00 |               6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479,07 |               79,83 |              382,86 |                0,00 |              303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 31,90 |                0,00 |               31,90 |                0,00 |               31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1.007,00 |                0,00 |            1.007,00 |                0,00 |            1.00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afico nao imobilizavel     |                0,00 |              148,50 |                0,00 |              148,50 |                0,00 |              14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-24,09 |               43,40 |                0,00 |               43,40 |                0,00 |               43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00,00 |            2.660,00 |              300,00 |            2.660,00 |              300,00 |            2.6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-1.886,60 |           22.500,93 |            1.886,60 |           22.500,93 |            1.886,60 |           20.614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  0,00 |          137.174,62 |           11.567,50 |          132.760,00 |           11.567,50 |          121.19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3.506,33 |           10.267,35 |            5.273,62 |           10.267,35 |            2.062,44 |            7.056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158,00 |              973,00 |              333,00 |              973,00 |              175,00 |              8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3.440,79 |            5.050,79 |            3.440,79 |            5.050,79 |               60,00 |            1.6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37 |       juros                                       |                0,00 |              140,56 |                0,00 |              140,56 |                0,00 |              140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-975,17 |            2.624,83 |              265,91 |            2.624,83 |              265,91 |            2.624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7 |       servicos de processamento de dados          |                0,00 |           14.400,00 |                0,00 |           10.800,00 |                0,00 |           10.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314,84 |            5.685,16 |              471,75 |            5.685,16 |              471,75 |            5.685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18.168,63 |                0,00 |           15.688,63 |               69,65 |           15.688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4.269,49 |          113.311,17 |            4.269,49 |          113.311,17 |           16.611,06 |          109.041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 0,00 |            5.384,00 |              217,50 |            5.384,00 |              217,50 |            5.166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-25,00 |            5.966,05 |            1.089,99 |            5.966,05 |            1.050,00 |            5.926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3.099,38 |                0,00 |            3.099,38 |                0,00 |            3.099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1 |       indenizacoes                                |                0,00 |              160,00 |                0,00 |              160,00 |                0,00 |              1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52,94 |           90.984,15 |               52,94 |           90.984,15 |              441,00 |           90.804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1.702,00   |          5.214,00   |          1.638,00   |          4.832,00   |            318,00   |          3.512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318,00 |              318,00 |              318,00 |              318,00 |              31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1.320,00 |            1.320,00 |            1.320,00 |            1.32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382,00 |            1.451,00 |                0,00 |            1.069,00 |                0,00 |            1.06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2.125,00 |                0,00 |            2.125,00 |                0,00 |            2.1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4 |             |  despesas sob regime de adiantamento              |         -666,29     |        3.395,05     |         -666,29     |        3.395,05     |          633,71     |        3.395,0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666,29   |          3.395,05   |           -666,29   |          3.395,05   |            633,71   |          3.395,0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666,29 |            3.395,05 |             -666,29 |            3.395,05 |              633,71 |            3.395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9001      |             | CONTRIBUICOES A UNIAO                             |     19.708,77       |    994.858,33       |     82.951,80       |    994.858,33       |     88.038,62       |    994.858,3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1.0001 |             |  contribuicoes ao pasep                           |       19.708,77     |      994.858,33     |       82.951,80     |      994.858,33     |       88.038,62     |      994.858,3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9.708,77   |        994.858,33   |         82.951,80   |        994.858,33   |         88.038,62   |        994.858,3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2 |       contribuicao para o pis/pasep               |           19.708,77 |          994.858,33 |           82.951,80 |          994.858,33 |           88.038,62 |          994.858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9002      |             | SERVICO DA DIVIDA                                 |     61.055,46       |    733.781,59       |     61.576,32       |    733.245,36       |     60.465,70       |    672.189,9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2.0006 |             |  servico da divida interna                        |       61.055,46     |      733.781,59     |       61.576,32     |      733.245,36     |       60.465,70     |      672.189,9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2.00.00.00 |     juros e encargos da divida                    |         61.055,46   |        721.017,39   |         61.055,46   |        721.017,39   |         59.944,84   |        659.961,9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2.90.21.01 |       juros da divida contratada c/ instit.financ |           61.055,46 |          721.017,39 |           61.055,46 |          721.017,39 |           59.944,84 |          659.961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6.00.00.00 |     amortizacao / refinanciamento da divida       |              0,00   |         12.764,20   |            520,86   |         12.227,97   |            520,86   |         12.227,9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6.90.71.99 |       outras amortizacoes da divida contratada    |                0,00 |           12.764,20 |              520,86 |           12.227,97 |              520,86 |           12.227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4.01.00| 9004      |             | PRECATORIOS JUDICIAIS                             |    289.852,29       |  1.415.187,11       |  1.262.342,19       |  1.415.187,11       |  1.262.240,77       |  1.415.085,6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4.0003 |             |  sentencas judiciarias                            |      289.852,29     |    1.415.187,11     |    1.262.342,19     |    1.415.187,11     |    1.262.240,77     |    1.415.085,6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289.852,29   |      1.349.187,11   |      1.196.342,19   |      1.349.187,11   |      1.196.240,77   |      1.349.085,6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1.02 |       precatorios incluidos na lei orcamentaria   |                0,00 |          885.000,00 |          885.000,00 |          885.000,00 |          885.000,00 |          885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1.99 |       outras sentencas judiciais                  |          289.852,29 |          464.187,11 |          311.342,19 |          464.187,11 |          311.240,77 |          464.085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66.000,00   |         66.000,00   |         66.000,00   |         66.000,00   |         66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91.99 |       outras sentencas judiciais                  |                0,00 |           66.000,00 |           66.000,00 |           66.000,00 |           66.000,00 |           66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FINANCAS                            |          476.962,52 |        4.574.069,63 |        1.542.700,75 |        4.562.496,57 |        1.550.884,69 |        4.457.360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FINANCAS                            |          476.962,52 |        4.574.069,63 |        1.542.700,75 |        4.562.496,57 |        1.550.884,69 |        4.457.360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0.00|           |             | SECRETARIA DE OBRAS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          |             | SECRETARIA DE OBRAS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3002      |             | DIFUSAO CULTURAL                                  |          0,00       |     10.528,09       |          0,00       |     10.528,09       |          0,00       |     10.528,0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1016 |             |  implantacao, reforma e modernizacao de espacos c |            0,00     |       10.528,09     |            0,00     |       10.528,09     |            0,00     |       10.528,0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urais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10.528,09   |              0,00   |         10.528,09   |              0,00   |         10.528,0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 10.528,09 |                0,00 |           10.528,09 |                0,00 |           10.528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3007      |             | ESPORTE, LAZER E QUALIDADE DE VIDA                |          0,00       |    223.864,15       |          0,00       |    159.023,78       |          0,00       |    159.023,7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1028 |             |  implantacao de infra-estrutura esportiva         |            0,00     |      223.864,15     |            0,00     |      159.023,78     |            0,00     |      159.023,7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223.864,15   |              0,00   |        159.023,78   |              0,00   |        159.023,7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coes                                 |                0,00 |          223.864,15 |                0,00 |          159.023,78 |                0,00 |          159.023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5002      |             | CIDADE BONITA                                     |   -132.555,86       |  1.885.825,61       |    260.853,86       |  1.259.005,59       |     88.378,44       |  1.082.915,1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1035 |             |  extensao de rede de iluminacao publica, instalac |      -22.873,92     |      123.544,44     |            0,00     |      123.544,44     |            0,00     |      123.544,4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luminarias e outro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-22.873,92   |        123.544,44   |              0,00   |        123.544,44   |              0,00   |        123.544,4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2 |       instalacoes                                 |          -22.873,92 |          123.544,44 |                0,00 |          123.544,44 |                0,00 |          123.544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1036 |             |  construcao e reforma de pracas e areas de lazer  |            0,00     |       36.008,50     |            0,00     |       36.008,50     |            0,00     |       36.008,5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36.008,50   |              0,00   |         36.008,50   |              0,00   |         36.008,5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 36.008,50 |                0,00 |           36.008,50 |                0,00 |           36.00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1078 |             |  urbanizacao de ruas e avenidas                   |            0,00     |      706.143,00     |       81.772,99     |       81.772,99     |            0,00     |            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706.143,00   |         81.772,99   |         81.772,99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706.143,00 |           81.772,99 |           81.772,99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2170 |             |  manutencao da iluminacao publica                 |     -109.681,94     |    1.020.129,67     |      179.080,87     |    1.017.679,66     |       88.378,44     |      923.362,2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-109.681,94   |      1.020.129,67   |        179.080,87   |      1.017.679,66   |         88.378,44   |        923.362,2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-109.681,94 |          982.029,67 |          173.141,48 |          982.029,67 |           82.612,20 |          890.729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38.100,00 |            5.939,39 |           35.649,99 |            5.766,24 |           32.632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5003      |             | INFRAESTRUTURA DE TRANSPORTE E SERV.COMPLEMENTARE |     20.725,69       |    439.672,67       |     85.725,69       |    372.853,88       |     85.725,69       |    372.853,8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1038 |             |  pavimentacao asfaltica, obras viarias e compleme |       20.725,69     |      198.854,87     |       20.725,69     |      132.036,08     |       20.725,69     |      132.036,0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ares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20.725,69   |        198.854,87   |         20.725,69   |        132.036,08   |         20.725,69   |        132.036,0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159.950,10 |                0,00 |           93.131,31 |                0,00 |           93.131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61.03 |       terrenos                                    |                0,00 |           10.000,00 |                0,00 |           10.000,00 |                0,00 |           10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93.01 |       indenizacoes                                |                0,00 |            8.179,08 |                0,00 |            8.179,08 |                0,00 |            8.179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93.02 |       restituicoes                                |           20.725,69 |           20.725,69 |           20.725,69 |           20.725,69 |           20.725,69 |           20.725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1040 |             |  constr.e ref.de pontes, aterros e outros         |            0,00     |      240.817,80     |       65.000,00     |      240.817,80     |       65.000,00     |      240.817,8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240.817,80   |         65.000,00   |        240.817,80   |         65.000,00   |        240.817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240.817,80 |           65.000,00 |          240.817,80 |           65.000,00 |          240.81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5010      |             | GESTAO DA POLITICA DE INFRA-ESTRUTURA             |     54.596,65       |    638.142,17       |     78.019,97       |    637.537,95       |     71.713,35       |    614.616,0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10.2190 |             |  manutencao das atividades da secretaria de obras |       54.623,15     |      637.064,77     |       78.046,47     |      636.460,55     |       71.739,85     |      613.538,6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62.557,00   |        507.164,92   |         62.557,00   |        507.164,92   |         66.291,79   |        494.890,7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1.350,00 |                0,00 |            1.350,00 |                0,00 |            1.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6.583,53 |          214.044,84 |           16.583,53 |          214.044,84 |           20.074,87 |          214.044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825,83 |            8.804,42 |              825,83 |            8.804,42 |              825,83 |            8.804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1.933,89 |           26.956,49 |            1.933,89 |           26.956,49 |            1.933,89 |           26.956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3.947,10 |           22.564,26 |            3.947,10 |           22.564,26 |            3.947,10 |           22.564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426,17 |           18.393,23 |            1.426,17 |           18.393,23 |            1.426,17 |           18.393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3.841,29 |           27.351,77 |           13.841,29 |           27.351,77 |           13.841,29 |           27.351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347,86 |                0,00 |            2.347,86 |              941,33 |            2.347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4.926,05 |                0,00 |            4.926,05 |            1.163,78 |            4.926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688,80 |           26.258,34 |            3.688,80 |           26.258,34 |            2.375,23 |           22.569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4.963,60 |           89.142,24 |           14.963,60 |           89.142,24 |           14.415,51 |           80.556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763,05 |                0,00 |              763,05 |                0,00 |              763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5.641,26 |                0,00 |            5.641,26 |                0,00 |            5.641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7.933,85   |        122.728,85   |         15.489,47   |        122.204,63   |          5.448,06   |        111.556,9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1.614,91 |            4.733,01 |              762,54 |            4.733,01 |              417,79 |            4.388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-978,00 |              298,00 |               54,00 |              286,00 |               54,00 |              28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2.618,40 |                0,00 |            2.618,40 |                0,00 |            2.618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1.358,80 |              592,00 |            1.358,80 |              631,80 |            1.358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41,00 |                0,00 |               41,00 |                0,00 |               4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3.343,55 |                0,00 |            3.343,55 |                0,00 |            3.343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046,93 |               29,20 |              901,91 |               29,20 |              901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 98,80 |                0,00 |               63,80 |                0,00 |               63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1.872,40 |                0,00 |            1.812,40 |                0,00 |            1.812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228,58 |                0,00 |              228,58 |                0,00 |              228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3.365,90 |            1.881,60 |            3.365,90 |            1.881,60 |            3.365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-3.200,00 |            7.750,00 |                0,00 |            7.750,00 |                0,00 |            7.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020,00 |            8.669,36 |            1.020,00 |            8.669,36 |            1.020,00 |            8.669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cao e conservacao de veiculos        |                0,00 |              730,00 |                0,00 |              730,00 |                0,00 |              7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348,84 |              348,84 |              348,84 |              348,84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-188,50 |           42.606,97 |            8.068,50 |           42.606,97 |                0,00 |           34.538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8 |       manutencao de software                      |                0,00 |            2.800,00 |                0,00 |            2.800,00 |                0,00 |            2.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3.160,33 |            2.588,01 |            1.371,03 |            2.588,01 |              617,92 |            1.834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 1.480,00 |                0,00 |            1.480,00 |                0,00 |            1.4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1.467,00 |                0,00 |            1.467,00 |                0,00 |            1.46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637,80 |            2.964,80 |              637,80 |            2.964,80 |              225,00 |            2.3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759,71 |              277,21 |              759,71 |                0,00 |              48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      0,00 |            8.000,00 |                0,00 |            7.727,80 |                0,00 |            7.72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  0,00 |            1.408,00 |                0,00 |            1.408,00 |                0,00 |            1.40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630,00 |            3.049,00 |              217,50 |            3.049,00 |              217,50 |            2.83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168,75 |           18.065,79 |              229,25 |           18.065,79 |              353,25 |           18.065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1.036,00 |                0,00 |            1.036,00 |                0,00 |            1.0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7.171,00   |              0,00   |          7.091,00   |              0,00   |          7.091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 8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1.997,00 |                0,00 |            1.997,00 |                0,00 |            1.99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5.094,00 |                0,00 |            5.094,00 |                0,00 |            5.09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10.2292 |             |  despesas sob regime de adiantamento              |          -26,50     |        1.077,40     |          -26,50     |        1.077,40     |          -26,50     |        1.077,4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26,50   |          1.077,40   |            -26,50   |          1.077,40   |            -26,50   |          1.077,4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-26,50 |            1.077,40 |              -26,50 |            1.077,40 |              -26,50 |            1.077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5.01.00| 8002      |             | SEGURANCA PATRIMONIAL                             |          0,00       |    161.396,15       |     44.587,92       |    121.468,87       |          0,00       |     76.880,9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2.1108 |             |  reforma e ampliacao do predio da delegacia de po |            0,00     |      161.396,15     |       44.587,92     |      121.468,87     |            0,00     |       76.880,9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cia no municipio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161.396,15   |         44.587,92   |        121.468,87   |              0,00   |         76.880,9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1 |       obras em andamento                          |                0,00 |          161.396,15 |           44.587,92 |          121.468,87 |                0,00 |           76.880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OBRAS                               |          -57.233,52 |        3.359.428,84 |          469.187,44 |        2.560.418,16 |          245.817,48 |        2.316.817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OBRAS                               |          -57.233,52 |        3.359.428,84 |          469.187,44 |        2.560.418,16 |          245.817,48 |        2.316.817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0.00|           |             | SECRETARIA DE TRANSPORTES E SERV.MUNICIP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          |             | SECRETARIA DE TRANSPORTES E SERV.MUNIC.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1      |             | CIDADE LIMPA                                      |    517.143,26       |  5.965.843,78       |    623.399,76       |  5.389.271,82       |    150.924,83       |  4.874.537,4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1.2164 |             |  manutencao dos servicos de limpeza publica       |      517.143,26     |    5.965.843,78     |      623.399,76     |    5.389.271,82     |      150.924,83     |    4.874.537,4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19.149,25   |        975.653,83   |        119.149,25   |        974.184,66   |        125.633,84   |        953.299,9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1.300,00 |                0,00 |            1.300,00 |                0,00 |            1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38.074,46 |          525.142,18 |           38.074,46 |          525.142,18 |           43.252,85 |          525.142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3.556,21 |           18.726,82 |            3.556,21 |           18.726,82 |            3.556,21 |           18.726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3.125,91 |           37.396,60 |            3.125,91 |           37.396,60 |            3.125,91 |           37.39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33.505,26 |           56.736,98 |           33.505,26 |           56.736,98 |           33.505,26 |           56.736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4.702,32 |                0,00 |           14.702,32 |            2.339,33 |           14.702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7.082,62 |                0,00 |           17.082,62 |            1.726,13 |           17.082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373,17 |           58.935,89 |            7.373,17 |           58.935,89 |            4.672,57 |           51.562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6.511,30 |          167.092,11 |           26.511,30 |          167.092,11 |           26.452,64 |          153.580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7.002,94 |           72.975,14 |            7.002,94 |           72.975,14 |            7.002,94 |           72.975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5.563,17 |                0,00 |            4.094,00 |                0,00 |            4.09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397.994,01   |      4.983.109,95   |        504.250,51   |      4.408.007,16   |         25.290,99   |      3.914.157,4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   -54,74 |           47.825,17 |           13.240,12 |           47.825,17 |            7.439,50 |           42.024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  106,70 |                0,00 |              106,70 |                0,00 |              106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6.319,26 |                0,00 |            6.319,26 |                0,00 |            6.319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2.619,50 |            6.106,00 |              465,00 |            3.486,50 |                0,00 |            3.02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  696,00 |                0,00 |              696,00 |                0,00 |              6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  587,38 |                0,00 |              587,38 |                0,00 |              587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5.920,00 |            1.231,00 |            5.920,00 |                0,00 |            4.68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1.400,90 |                0,00 |            1.400,90 |                0,00 |            1.400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4.00 |       out.desp.pessoal decor.de contr.de terceiri |                0,00 |        2.370.009,77 |                0,00 |        2.370.009,77 |                0,00 |        2.370.009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 10,00 |                0,00 |               10,00 |                0,00 |               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 90,00 |                0,00 |               90,00 |                0,00 |               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3.956,86 |                0,00 |            3.956,86 |                0,00 |            3.956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26.433,50 |           66.043,30 |           31.217,90 |           65.883,30 |           17.400,27 |           37.285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109,96 |                0,00 |              109,96 |                0,00 |              109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370.000,00 |        2.471.828,61 |          457.703,39 |        1.899.505,32 |                0,00 |        1.441.801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-1.004,25 |            1.840,04 |              393,10 |            1.840,04 |              451,22 |            1.788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260,00 |                0,00 |              260,00 |                0,00 |              2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7.080,00   |              0,00   |          7.080,00   |              0,00   |          7.08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4 |       maquinas, utensilios e equipamentos diverso |                0,00 |            7.080,00 |                0,00 |            7.080,00 |                0,00 |            7.0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2      |             | CIDADE BONITA                                     |         20,90       |     48.726,01       |     12.395,78       |     48.258,31       |      1.422,22       |     36.764,7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2.2171 |             |  conservacao de pracas, parques e jardins         |           20,90     |       48.726,01     |       12.395,78     |       48.258,31     |        1.422,22     |       36.764,7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20,90   |         48.726,01   |         12.395,78   |         48.258,31   |          1.422,22   |         36.764,7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  -578,80 |            3.982,98 |            1.066,58 |            3.982,98 |              594,22 |            3.510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 0,00 |              564,80 |                0,00 |              564,80 |                0,00 |              56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  350,00 |                0,00 |              350,00 |                0,00 |              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303,50 |               97,00 |              303,50 |                0,00 |              206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543,01 |                0,00 |            1.543,01 |                0,00 |            1.543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7.573,12 |                0,00 |            7.573,12 |                0,00 |            7.573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-103,00 |           12.225,24 |            1.057,50 |           12.225,24 |                0,00 |           11.167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  600,00 |                0,00 |              600,00 |                0,00 |              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300,00 |            3.900,00 |              300,00 |            3.900,00 |              500,00 |            3.6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302,70 |           10.230,40 |            9.422,70 |            9.927,70 |                0,00 |              5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 6.178,50 |              308,00 |            6.013,50 |              308,00 |            6.01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105,25 |                0,00 |              105,25 |                0,00 |              105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  329,21 |               44,00 |              329,21 |                0,00 |              285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100,00 |              840,00 |              100,00 |              840,00 |               20,00 |              7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3      |             | INFRAESTRUTURA DE TRANSPORTE E SERV.COMPLEMENTARE |    280.035,03       |  3.235.366,57       |    398.730,46       |  3.052.244,80       |    377.441,60       |  2.927.223,74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3 |             |  conservacao de estradas vicinais                 |            0,00     |          806,00     |            0,00     |          806,00     |            0,00     |          806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   806,00   |              0,00   |            806,00   |              0,00   |            806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   806,00 |                0,00 |              806,00 |                0,00 |              80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4 |             |  conservacao de vias publicas                     |      142.330,29     |    1.502.095,37     |      190.709,58     |    1.439.512,28     |      208.076,69     |    1.386.128,4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34.780,13   |      1.080.047,32   |        134.780,13   |      1.080.047,32   |        135.626,71   |      1.053.907,5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1.900,00 |            8.400,00 |            1.900,00 |            8.400,00 |            1.700,00 |            6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42.787,74 |          563.942,79 |           42.787,74 |          563.942,79 |           46.774,04 |          563.942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  166,45 |                0,00 |              166,45 |                0,00 |              166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799,23 |            9.352,35 |              799,23 |            9.352,35 |              799,23 |            9.352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3.679,38 |           18.042,07 |            3.679,38 |           18.042,07 |            3.679,38 |           18.042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688,34 |           50.642,23 |            4.688,34 |           50.642,23 |            4.688,34 |           50.642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36.276,47 |           63.061,58 |           36.276,47 |           63.061,58 |           36.276,47 |           63.061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3.517,47 |                0,00 |           13.517,47 |            1.188,00 |           13.517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7.341,22 |                0,00 |           17.341,22 |            1.328,76 |           17.341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968,39 |           63.803,04 |            7.968,39 |           63.803,04 |            4.842,15 |           55.834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30.616,89 |          185.634,84 |           30.616,89 |          185.634,84 |           28.286,65 |          169.363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6.063,69 |           74.222,35 |            6.063,69 |           74.222,35 |            6.063,69 |           74.222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11.920,93 |                0,00 |           11.920,93 |                0,00 |           11.920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7.550,16   |        422.048,05   |         55.929,45   |        359.464,96   |         72.449,98   |        332.220,8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  -951,49 |           16.379,86 |            4.100,98 |           16.379,86 |            2.301,97 |           14.580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-560,00 |            7.280,00 |                0,00 |            7.280,00 |                0,00 |            7.2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325,00 |              325,00 |              325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2.862,65 |                0,00 |            2.862,65 |                0,00 |            2.862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52,55 |                0,00 |              152,55 |                0,00 |              152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6.000,00 |            6.000,00 |            6.000,00 |            6.000,00 |            6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7.913,50 |                0,00 |            7.913,50 |                0,00 |            7.91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-56,35 |              558,55 |              558,55 |              558,55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4.298,00 |          227.151,44 |           19.094,30 |          222.853,44 |           38.000,00 |          222.344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9.100,00 |            2.000,00 |            9.100,00 |                0,00 |            7.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cao e conservacao de equipamentos    |                0,00 |              130,00 |              130,00 |              13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1.573,04 |            1.573,04 |            1.573,04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10.588,32 |                0,00 |           10.588,32 |                0,00 |           10.588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4.480,00 |           47.827,13 |            6.277,58 |           47.827,13 |           25.948,01 |           43.347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215,21 |                0,00 |              215,21 |                0,00 |              215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81.270,80 |           15.530,00 |           22.985,71 |                0,00 |            7.455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340,00 |            2.720,00 |              340,00 |            2.720,00 |              200,00 |            2.3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6 |             |  conservacao de estradas rurais                   |      143.644,95     |    1.679.695,43     |      199.707,76     |    1.559.156,75     |      164.025,12     |    1.490.915,5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93.205,32   |        836.172,07   |         93.205,32   |        836.172,07   |        100.074,63   |        819.363,1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26.830,78 |          402.307,52 |           26.830,78 |          402.307,52 |           31.807,27 |          402.307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799,23 |           11.095,29 |              799,23 |           11.095,29 |              799,23 |           11.095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3.787,91 |           24.540,38 |            3.787,91 |           24.540,38 |            3.787,91 |           24.540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3.622,55 |           55.213,58 |            3.622,55 |           55.213,58 |            3.622,55 |           55.213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6.549,63 |           49.570,41 |           26.549,63 |           49.570,41 |           26.549,63 |           49.570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2.816,94 |                0,00 |           12.816,94 |            2.204,66 |           12.816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2.524,06 |                0,00 |           12.524,06 |            1.658,84 |           12.524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6.114,46 |           50.745,37 |            6.114,46 |           50.745,37 |            3.951,38 |           44.63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0.743,34 |          140.960,80 |           20.743,34 |          140.960,80 |           20.935,74 |          130.266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4.757,42 |           57.308,00 |            4.757,42 |           57.308,00 |            4.757,42 |           57.30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18.889,72 |                0,00 |           18.889,72 |                0,00 |           18.889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50.439,63   |        840.685,15   |        103.664,23   |        720.146,47   |         61.112,28   |        668.714,2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   471,20 |           48.031,91 |           13.243,52 |           48.031,91 |            7.569,52 |           42.357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  474,3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     0,00 |            4.750,00 |                0,00 |            4.750,00 |                0,00 |            4.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99.958,38 |            4.550,00 |           99.958,38 |                0,00 |           95.408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24.173,75 |          372.544,98 |           15.775,10 |          349.030,57 |                0,00 |          333.255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cao e conservacao de veiculos        |                0,00 |            1.420,00 |              720,00 |            1.420,00 |              120,00 |              8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  421,00 |                0,00 |              421,00 |                0,00 |              4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3.381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22.910,30 |          203.712,10 |           66.491,23 |          200.962,10 |           49.378,13 |          178.90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109,96 |                0,00 |              109,96 |                0,00 |              109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1 |       confeccao de mat.acondicionamento e embalag |            2.750,00 |            2.750,00 |            2.750,00 |            2.75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110,38 |          102.843,32 |              110,38 |           12.424,35 |            4.004,63 |           12.424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24,00 |              288,20 |               24,00 |              288,20 |               40,00 |              264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838,21   |          2.838,21   |          2.838,21   |          2.838,21   |          2.838,2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7 |       acessorios para automoveis                  |                0,00 |            2.838,21 |            2.838,21 |            2.838,21 |            2.838,21 |            2.838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3.2177 |             |  manutencao do terminal rodoviario                |       -5.940,21     |       52.769,77     |        8.313,12     |       52.769,77     |        5.339,79     |       49.373,7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2.850,45   |         23.401,23   |          2.850,45   |         23.401,23   |          2.794,98   |         22.923,0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1.089,76 |           12.970,04 |            1.089,76 |           12.970,04 |            1.089,76 |           12.970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  0,00 |              196,28 |                0,00 |              196,28 |                0,00 |              196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72,44 |            2.764,72 |              272,44 |            2.764,72 |              272,44 |            2.764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  693,48 |            1.374,58 |              693,48 |            1.374,58 |              693,48 |            1.374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435,91 |                0,00 |              435,91 |                0,00 |              435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164,44 |            1.428,65 |              164,44 |            1.428,65 |              108,97 |            1.264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  630,33 |            4.113,35 |              630,33 |            4.113,35 |              630,33 |            3.799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117,70 |                0,00 |              117,70 |                0,00 |              117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8.790,66   |         29.368,54   |          5.462,67   |         29.368,54   |          2.544,81   |         26.450,6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27,20 |                0,00 |               27,20 |                0,00 |               2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8.661,75 |           27.338,25 |            5.050,73 |           27.338,25 |            2.452,87 |           24.740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128,91 |            1.071,09 |               91,94 |            1.071,09 |               91,94 |            1.071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  932,00 |              320,00 |              932,00 |                0,00 |              6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08      |             | SERVICOS FUNERARIOS E CEMITERIO                   |      9.440,14       |    154.209,09       |     16.137,33       |    151.376,49       |     11.808,48       |    145.544,2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08.2184 |             |  conservacao do cemiterio                         |        9.440,14     |      154.209,09     |       16.137,33     |      151.376,49     |       11.808,48     |      145.544,2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1.238,14   |        123.117,71   |         11.238,14   |        123.117,71   |         10.922,71   |        121.373,9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550,00 |                0,00 |              550,00 |                0,00 |              5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2.818,77 |           53.912,49 |            2.818,77 |           53.912,49 |            2.818,77 |           53.912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  0,00 |            1.567,03 |                0,00 |            1.567,03 |                0,00 |            1.567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532,50 |            8.439,02 |              532,50 |            8.439,02 |              532,50 |            8.439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3.406,67 |            7.105,24 |            3.406,67 |            7.105,24 |            3.406,67 |            7.105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866,34 |                0,00 |              866,34 |                0,00 |              866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51,81 |            7.301,00 |              651,81 |            7.301,00 |              368,22 |            6.649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2.438,45 |           21.020,22 |            2.438,45 |           21.020,22 |            2.406,61 |           19.928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389,94 |           19.375,21 |            1.389,94 |           19.375,21 |            1.389,94 |           19.375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2.981,16 |                0,00 |            2.981,16 |                0,00 |            2.981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798,00   |         31.091,38   |          4.899,19   |         28.258,78   |            885,77   |         24.170,3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17,00 |                0,00 |              117,00 |                0,00 |              11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235,00 |                0,00 |              235,00 |                0,00 |              2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975,00 |           15.279,38 |              230,00 |           12.743,04 |                0,00 |           12.513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250,00 |              2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310,42 |              239,58 |              101,39 |              239,58 |               42,47 |              180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1.710,00 |            5.050,00 |            3.150,00 |            5.050,00 |                0,00 |            1.9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3.647,21 |            5.952,79 |            1.078,76 |            5.952,79 |              504,26 |            5.378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575,37 |            3.024,63 |              220,86 |            3.024,63 |              220,86 |            3.024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  360,00 |               75,00 |              360,00 |               75,00 |              2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  473,00 |               43,18 |              426,74 |               43,18 |              426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110,00 |                0,00 |              110,00 |                0,00 |              1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6.01.00| 5010      |             | GESTAO DA POLITICA DE INFRA-ESTRUTURA             |     75.887,05       |  1.227.983,82       |    135.313,20       |  1.218.382,22       |    127.674,80       |  1.169.803,4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10.2191 |             |  manutencao das atividades da secretaria  de tran |       75.897,18     |    1.225.253,89     |      135.323,33     |    1.215.652,29     |      127.184,93     |    1.167.073,5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portes e servicos municipais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93.985,29   |        841.989,64   |         93.985,29   |        841.989,64   |        113.157,12   |        824.938,0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1.000,00 |                0,00 |            1.000,00 |              400,00 |            1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23.217,76 |          372.743,93 |           23.217,76 |          372.743,93 |           34.651,13 |          372.743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319,69 |            3.740,91 |              319,69 |            3.740,91 |              319,69 |            3.74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4.073,01 |           32.226,27 |            4.073,01 |           32.226,27 |            4.073,01 |           32.226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768,65 |           33.835,12 |            1.768,65 |           33.835,12 |            1.768,65 |           33.835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7.310,75 |           48.443,80 |           27.310,75 |           48.443,80 |           27.310,75 |           48.443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291,33 |           17.562,87 |              291,33 |           17.562,87 |            5.967,33 |           17.562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163,54 |           10.905,11 |              163,54 |           10.905,11 |            3.974,66 |           10.905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7.730,07 |            5.346,79 |           57.730,07 |            5.346,79 |           57.730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6.134,06 |           45.549,07 |            6.134,06 |           45.549,07 |            3.524,39 |           39.415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0.778,60 |          142.049,93 |           20.778,60 |          142.049,93 |           21.239,61 |          131.132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4.581,11 |           62.983,36 |            4.581,11 |           62.983,36 |            4.581,11 |           62.983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13.219,20 |                0,00 |           13.219,20 |                0,00 |           13.21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8.088,11   |        377.054,25   |         41.338,04   |        367.452,65   |         14.027,81   |        335.925,5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1.861,27 |          118.903,56 |            4.470,65 |          118.903,56 |            2.513,03 |          116.945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586,00 |              117,00 |              469,00 |               78,00 |              4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-14.704,05 |           48.289,09 |            6.170,93 |           47.394,49 |            2.627,95 |           41.459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3.849,54 |                0,00 |            3.849,54 |                0,00 |            3.849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677,00 |                0,00 |              677,00 |                0,00 |              67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40.771,23 |           18.607,50 |           39.610,43 |                0,00 |           21.002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   33,12 |                0,00 |               33,12 |                0,00 |               33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62,36 |                0,00 |              162,36 |                0,00 |              162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20,58 |                0,00 |               20,58 |                0,00 |               20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 35,00 |                0,00 |               35,00 |                0,00 |               3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8.513,04 |              466,92 |            8.513,04 |              466,92 |            8.513,0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 73,94 |                0,00 |               73,94 |                0,00 |               73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2.153,80 |           20.706,30 |                0,00 |           17.247,10 |                0,00 |           17.247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  465,25 |                0,00 |              465,25 |                0,00 |              465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2.130,00 |           22.798,00 |            2.130,00 |           22.798,00 |            2.130,00 |           22.7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cao e conservacao de equipamentos    |                0,00 |              270,00 |              270,00 |              27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  308,15 |                0,00 |              308,15 |                0,00 |              308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10.270,00 |                0,00 |           10.270,00 |                0,00 |           10.2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179,47 |            1.170,53 |              588,37 |            1.170,53 |              244,30 |              826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30.240,00 |                0,00 |           30.240,00 |                0,00 |           30.2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1.232,90 |                0,00 |            1.232,90 |                0,00 |            1.232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560,00 |           17.729,77 |            1.021,80 |           17.249,77 |            1.264,00 |           16.535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-987,14 |           23.012,86 |            4.257,14 |           23.012,86 |            2.011,67 |           20.767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7 |       servicos de processamento de dados          |                0,00 |              49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3.249,75 |           12.350,25 |              945,60 |           12.350,25 |              945,60 |           12.350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133,50 |              107,50 |              133,50 |              107,50 |              13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630,00 |            1.479,00 |              217,50 |            1.479,00 |              217,50 |            1.26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-1.400,23 |           12.099,00 |            1.887,13 |            9.099,00 |            1.328,29 |            7.982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80,00 |              384,28 |               80,00 |              384,28 |               93,05 |              304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6.210,00   |              0,00   |          6.210,00   |              0,00   |          6.21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2.490,00 |                0,00 |            2.490,00 |                0,00 |            2.4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3.720,00 |                0,00 |            3.720,00 |                0,00 |            3.7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5010.2292 |             |  despesas sob regime de adiantamento              |          -10,13     |        2.729,93     |          -10,13     |        2.729,93     |          489,87     |        2.729,9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10,13   |          2.729,93   |            -10,13   |          2.729,93   |            489,87   |          2.729,9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-10,13 |            2.729,93 |              -10,13 |            2.729,93 |              489,87 |            2.729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RANSPORTES E SERV.MUNIC.           |          882.526,38 |       10.632.129,27 |        1.185.976,53 |        9.859.533,64 |          669.271,93 |        9.153.87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RANSPORTES E SERV.MUNICIP          |          882.526,38 |       10.632.129,27 |        1.185.976,53 |        9.859.533,64 |          669.271,93 |        9.153.87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0.00|           |             | SECRETARIA DE SAUDE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          |             | FUNDO MUNICIPAL DE SAUDE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1      |             | ATENCAO BASICA A SAUDE                            |    609.879,61       | 13.400.154,11       |    875.506,83       | 13.252.076,97       |  1.211.091,54       | 13.010.619,01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1001 |             |  construcao, ampliacao e reforma de unidades de s |       47.341,97     |       62.337,62     |            0,00     |       14.995,65     |            0,00     |       14.995,6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47.341,97   |         62.337,62   |              0,00   |         14.995,65   |              0,00   |         14.995,6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1 |       obras em andamento                          |                0,00 |           14.995,65 |                0,00 |           14.995,65 |                0,00 |           14.995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47.341,97 |           47.341,97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1 |             |  atendimento em clinicas basicas nos postos de sa |      425.628,42     |    5.831.772,43     |      634.337,49     |    5.754.776,02     |      617.144,22     |    5.596.363,7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501.376,62   |      4.204.005,36   |        501.376,62   |      4.204.005,36   |        513.313,35   |      4.113.103,2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1.200,00 |                0,00 |            1.200,00 |              450,00 |            1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183.356,07 |        2.300.649,11 |          183.356,07 |        2.300.649,11 |          198.707,92 |        2.300.649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8.759,36 |          107.036,73 |            8.759,36 |          107.036,73 |            8.759,36 |          107.036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  209,70 |                0,00 |              209,70 |                0,00 |              20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2.754,00 |           30.675,81 |            2.754,00 |           30.675,81 |            2.754,00 |           30.675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605,48 |           17.029,29 |            1.605,48 |           17.029,29 |            1.605,48 |           17.029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13.661,66 |          164.794,99 |           13.661,66 |          164.794,99 |           13.661,66 |          164.794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122.797,33 |          240.727,98 |          122.797,33 |          240.727,98 |          122.797,33 |          240.727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37.842,44 |                0,00 |           37.842,44 |            2.901,74 |           37.842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60.559,51 |                0,00 |           60.559,51 |            5.117,27 |           60.559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30.272,85 |          253.890,85 |           30.272,85 |          253.890,85 |           20.396,34 |          223.61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111.458,73 |          730.567,92 |          111.458,73 |          730.567,92 |          111.754,26 |          672.241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24.407,99 |          227.492,70 |           24.407,99 |          227.492,70 |           24.407,99 |          227.492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26.722,03 |                0,00 |           26.722,03 |                0,00 |           26.722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99 |       diversas indenizacoes trabalhistas          |            2.303,15 |            4.606,30 |            2.303,15 |            4.606,30 |                0,00 |            2.303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97.271,20   |      1.549.729,11   |        110.401,87   |      1.494.675,70   |         81.371,87   |      1.429.354,5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-1.716,00 |              787,00 |               78,00 |              709,00 |               78,00 |              63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3.344,00 |           10.807,08 |              440,13 |           10.623,00 |              687,36 |           10.542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  0,00 |           33.752,51 |                0,00 |           33.752,51 |                0,00 |           33.752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990,50 |           22.422,19 |            1.809,86 |           19.263,31 |                0,00 |           17.453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-158,00 |              850,00 |                0,00 |              710,00 |                0,00 |              7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74,99 |                0,00 |               74,99 |                0,00 |               74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33.393,50 |            5.165,50 |           33.393,50 |                0,00 |           28.22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  334,00 |                0,00 |              334,00 |                0,00 |              33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450,18 |            2.583,79 |              479,04 |            2.289,26 |                0,00 |            1.810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270,00 |                0,00 |              270,00 |                0,00 |              2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6 |       material hospitalar                         |            4.347,68 |          227.909,91 |            7.516,02 |          218.198,36 |            9.330,84 |          217.628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2.155,32 |           14.834,01 |                0,00 |           12.629,08 |                0,00 |           12.629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-1.020,00 |              480,00 |                0,00 |              316,00 |                0,00 |              31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270,00 |            9.870,00 |            1.270,00 |            9.870,00 |            1.270,00 |            9.8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341,00 |            3.042,50 |            1.050,00 |            3.042,50 |              560,00 |            2.55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-46.426,72 |           74.430,96 |           17.660,00 |           68.038,02 |            6.052,52 |           56.430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11.200,00 |                0,00 |           11.200,00 |            4.500,00 |           11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6.000,00 |           13.234,00 |              511,00 |            7.234,00 |                0,00 |            6.72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4.907,97 |           21.492,03 |            4.191,29 |           21.492,03 |            1.974,06 |           19.274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-28.155,66 |           76.941,49 |           15.911,40 |           76.941,49 |            8.458,57 |           69.488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2.701,86 |           20.098,14 |            1.957,24 |           20.098,14 |            1.957,24 |           20.098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9.692,50 |            2.168,00 |            4.738,00 |            2.168,00 |            4.73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-1.380,00 |            2.856,00 |              405,00 |            2.856,00 |              405,00 |            2.4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-23.105,67 |          902.098,36 |           49.699,39 |          880.328,36 |           43.889,08 |          845.963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90,00 |              303,20 |               90,00 |              303,20 |               41,20 |              21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1 |       indenizacoes                                |                0,00 |           55.970,95 |                0,00 |           55.970,95 |                0,00 |           55.970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21.523,00   |         78.037,96   |         22.559,00   |         56.094,96   |         22.459,00   |         53.905,9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190,00 |                0,00 |              190,00 |                0,00 |              1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8 |       apar.,equip.,utens.medico-odontol.,laborat. |              385,00 |           41.711,96 |           20.370,00 |           40.076,96 |           22.459,00 |           40.076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13.038,00 |           14.826,00 |                0,00 |            1.788,00 |                0,00 |            1.78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8.789,00 |            8.789,00 |            2.189,00 |            2.189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  461,00 |                0,00 |              461,00 |                0,00 |              46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-689,00 |           12.060,00 |                0,00 |           11.390,00 |                0,00 |           11.3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1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2 |             |  atendimento bucal                                |      124.940,93     |    1.210.586,78     |      158.719,84     |    1.187.201,02     |      136.836,63     |    1.130.245,8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21.056,92   |      1.039.600,46   |        121.056,92   |      1.039.600,46   |        129.575,91   |      1.017.053,8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41.461,36 |          554.477,86 |           41.461,36 |          554.477,86 |           49.940,55 |          554.477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3.501,43 |           40.865,11 |            3.501,43 |           40.865,11 |            3.501,43 |           40.865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1.139,11 |           12.258,28 |            1.139,11 |           12.258,28 |            1.139,11 |           12.258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  0,00 |              507,58 |                0,00 |              507,58 |                0,00 |              507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7.007,21 |           82.902,52 |            7.007,21 |           82.902,52 |            7.007,21 |           82.902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30.934,11 |           60.426,24 |           30.934,11 |           60.426,24 |           30.934,11 |           60.426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5.571,35 |                0,00 |           15.571,35 |            1.021,47 |           15.571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17.938,32 |                0,00 |           17.938,32 |            2.826,40 |           17.938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7.656,97 |           61.985,25 |            7.656,97 |           61.985,25 |            4.830,67 |           54.328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9.123,93 |          178.746,62 |           29.123,93 |          178.746,62 |           28.142,16 |          163.85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232,80 |            3.868,92 |              232,80 |            3.868,92 |              232,80 |            3.868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9.752,41 |                0,00 |            9.752,41 |                0,00 |            9.752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4.443,99   |        161.724,32   |         36.728,92   |        146.666,56   |          7.260,72   |        113.191,9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0 |       material odontologico                       |            6.793,50 |           78.470,99 |           23.909,69 |           64.889,28 |               64,40 |           40.979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209,00 |                0,00 |              209,00 |                0,00 |              20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 72,00 |                0,00 |               72,00 |                0,00 |               7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  270,20 |                0,00 |              270,20 |                0,00 |              270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246,53 |                0,00 |               20,48 |                0,00 |               20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588,05 |                0,00 |              588,05 |                0,00 |              588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8 |       manutencao e conservacao de equipamentos    |                0,00 |            9.000,00 |                0,00 |            9.000,00 |                0,00 |            9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0 |       servicos medicos e odontologicos            |           -6.279,00 |           36.841,00 |            3.010,00 |           36.841,00 |            3.010,00 |           33.83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988,53 |              708,31 |              464,56 |              708,31 |              232,28 |              476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-1.955,34 |           10.100,66 |            6.044,66 |           10.100,66 |            2.320,00 |            6.37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2.120,46 |            3.879,54 |              788,88 |            3.879,54 |              329,91 |            3.420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 -96,16 |            4.103,84 |              372,13 |            4.103,84 |              372,13 |            4.103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2.862,00 |            1.387,00 |            1.612,00 |                0,00 |              2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00,00 |              986,00 |              150,00 |              986,00 |              150,00 |              8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4.280,00 |                0,00 |            4.280,00 |                0,00 |            4.2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602,00 |            8.806,20 |              602,00 |            8.806,20 |              782,00 |            8.204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8.328,00   |          9.262,00   |            934,00   |            934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8 |       apar.,equip.,utens.medico-odontol.,laborat. |            8.328,00 |            9.262,00 |              934,00 |              934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5 |             |  apoio as entidades privadas de saude basica      |            0,00     |    5.636.000,00     |            0,00     |    5.636.000,00     |      391.200,00     |    5.636.00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5.636.000,00   |              0,00   |      5.636.000,00   |        391.200,00   |      5.636.0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50.43.00 |       subvencoes sociais                          |                0,00 |        5.636.000,00 |                0,00 |        5.636.000,00 |          391.200,00 |        5.636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008 |             |  manut.das atividades do laboratorio municipal de |       13.168,57     |      568.392,97     |       83.649,78     |      568.039,97     |       62.110,97     |      541.949,4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analises clinicas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28.194,34   |        219.300,84   |         28.194,34   |        219.300,84   |         27.471,13   |        214.546,9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0.524,09 |          124.054,44 |           10.524,09 |          124.054,44 |           10.524,09 |          124.054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475,74 |            5.260,73 |              475,74 |            5.260,73 |              475,74 |            5.260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088,26 |            5.931,33 |            1.088,26 |            5.931,33 |            1.088,26 |            5.931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900,82 |            8.950,61 |              900,82 |            8.950,61 |              900,82 |            8.950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6.812,23 |           13.306,71 |            6.812,23 |           13.306,71 |            6.812,23 |           13.306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5.304,94 |                0,00 |            5.304,94 |                0,00 |            5.304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2.668,46 |                0,00 |            2.668,46 |                0,00 |            2.668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629,98 |           13.064,72 |            1.629,98 |           13.064,72 |            1.039,08 |           11.434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6.188,72 |           37.614,98 |            6.188,72 |           37.614,98 |            6.056,41 |           34.491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574,50 |            3.143,92 |              574,50 |            3.143,92 |              574,50 |            3.143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5.025,77   |        346.792,13   |         55.455,44   |        346.439,13   |         34.639,84   |        325.102,5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1 |       material quimico                            |           -1.452,00 |              726,00 |                0,00 |              726,00 |                0,00 |              72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699,00 |                0,00 |            1.699,00 |                0,00 |            1.69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10,00 |                0,00 |              110,00 |               50,00 |              1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cao de bens imoveis    |                0,00 |              353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5 |       material laboratorial                       |           -1.968,00 |           75.390,50 |                0,00 |           75.390,50 |              396,00 |           75.390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-55,38 |            2.186,90 |                0,00 |            2.186,90 |                0,00 |            2.186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3.348,72 |                0,00 |            3.348,72 |                0,00 |            3.348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193,63 |            7.506,37 |            6.172,82 |            7.506,37 |              504,22 |            1.837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5.047,90 |                0,00 |            5.047,90 |                0,00 |            5.047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1.027,56 |            2.572,44 |              588,08 |            2.572,44 |              259,59 |            2.243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-7.767,14 |          202.232,86 |           47.803,53 |          202.232,86 |           32.719,02 |          187.148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2.152,06 |            5.047,94 |              456,01 |            5.047,94 |              456,01 |            5.047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10,00 |            3.380,00 |              435,00 |            3.380,00 |              255,00 |            3.1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  195,00 |                0,00 |              195,00 |                0,00 |              1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1 |       indenizacoes                                |                0,00 |           36.995,50 |                0,00 |           36.995,50 |                0,00 |           36.995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300,00   |              0,00   |          2.300,00   |              0,00   |          2.3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2.300,00 |                0,00 |            2.300,00 |                0,00 |            2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1.2292 |             |  despesas sob regime de adiantamento              |       -1.200,28     |       91.064,31     |       -1.200,28     |       91.064,31     |        3.799,72     |       91.064,3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200,28   |         91.064,31   |         -1.200,28   |         91.064,31   |          3.799,72   |         91.064,3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-1.200,28 |           91.064,31 |           -1.200,28 |           91.064,31 |            3.799,72 |           91.064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2      |             | SAUDE DA FAMILIA                                  |    127.492,19       |  1.153.029,83       |    127.492,19       |  1.153.029,83       |    127.492,19       |  1.153.029,8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2.2006 |             |  atendimento programa de saude familia            |      127.492,19     |    1.153.029,83     |      127.492,19     |    1.153.029,83     |      127.492,19     |    1.153.029,8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127.492,19   |      1.153.029,83   |        127.492,19   |      1.153.029,83   |        127.492,19   |      1.153.029,8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127.492,19 |        1.153.029,83 |          127.492,19 |        1.153.029,83 |          127.492,19 |        1.153.029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3      |             | ASSISTENCIA AMBULATORIAL, EMERGENCIAL E HOSPITALA |     28.633,80       |  2.848.020,96       |    514.020,27       |  2.843.118,96       |    237.552,25       |  2.564.277,6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3.2013 |             |  atendimento emergencial em hospital              |       28.633,80     |    2.848.020,96     |      514.020,27     |    2.843.118,96     |      237.552,25     |    2.564.277,6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28.633,80   |      2.746.658,96   |        514.020,27   |      2.741.756,96   |        237.552,25   |      2.462.915,6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-11.768,51 |          253.943,33 |           41.415,29 |          253.943,33 |           22.808,48 |          235.336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25.867,02 |              541,51 |           25.867,02 |              541,51 |           25.867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cao e conservacao de veiculos        |                0,00 |              160,00 |              160,00 |              16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75.831,27 |                0,00 |           75.831,27 |                0,00 |           75.831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30.883,98 |           86.293,62 |           42.336,80 |           81.391,62 |            7.273,47 |           46.148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109,96 |                0,00 |              109,96 |                0,00 |              109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9.518,33 |        2.304.173,76 |          429.566,67 |        2.304.173,76 |          206.928,79 |        2.079.342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280,00 |                0,00 |              280,00 |                0,00 |              2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101.362,00   |              0,00   |        101.362,00   |              0,00   |        101.362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2 |       veiculos de tracao mecanica                 |                0,00 |          101.362,00 |                0,00 |          101.362,00 |                0,00 |          101.36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4      |             | VIGILANCIA SANITARIA                              |     75.083,72       |    925.016,35       |    104.960,03       |    891.549,01       |     99.185,44       |    869.423,8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4.2019 |             |  manutencao das atividades da vigilancia sanitari |       75.083,72     |      925.016,35     |      104.960,03     |      891.549,01     |       99.185,44     |      869.423,8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71.576,44   |        574.867,29   |         71.576,44   |        574.867,29   |         71.716,08   |        561.632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22.821,75 |          283.528,63 |           22.821,75 |          283.528,63 |           25.239,67 |          283.528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1.340,18 |           15.459,17 |            1.340,18 |           15.459,17 |            1.340,18 |           15.459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3.204,71 |           36.262,13 |            3.204,71 |           36.262,13 |            3.204,71 |           36.262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711,40 |            6.082,49 |              711,40 |            6.082,49 |              711,40 |            6.082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2.569,89 |           30.279,50 |            2.569,89 |           30.279,50 |            2.569,89 |           30.27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7.589,88 |           34.726,29 |           17.589,88 |           34.726,29 |           17.589,88 |           34.726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5.938,26 |                0,00 |            5.938,26 |                0,00 |            5.938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6.747,01 |                0,00 |            6.747,01 |              805,97 |            6.747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4.456,35 |           34.052,92 |            4.456,35 |           34.052,92 |            2.616,85 |           29.596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6.537,50 |           98.370,77 |           16.537,50 |           98.370,77 |           15.292,75 |           89.591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2.344,78 |           10.688,69 |            2.344,78 |           10.688,69 |            2.344,78 |           10.688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12.731,43 |                0,00 |           12.731,43 |                0,00 |           12.731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524,28   |        279.950,16   |         31.400,59   |        246.482,82   |         26.839,36   |        239.575,8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116,70 |              708,90 |              116,70 |              708,90 |                0,00 |              592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501,00 |                0,00 |              501,00 |                0,00 |              50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750,00 |                0,00 |              750,00 |                0,00 |              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178,94 |              178,94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1.794,25 |                0,00 |            1.794,25 |                0,00 |            1.794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 63,80 |                0,00 |               63,80 |                0,00 |               63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1.951,00 |                0,00 |            1.951,00 |                0,00 |            1.95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-29,70 |            4.704,67 |                0,00 |            4.704,67 |                0,00 |            4.704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00,00 |            2.900,00 |              300,00 |            2.900,00 |              300,00 |            2.9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25.657,30 |            2.165,73 |           25.657,30 |            2.165,73 |           23.491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  468,03 |                0,00 |              468,03 |                0,00 |              468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65,00 |               65,00 |               65,00 |               65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610,02 |              889,98 |              405,18 |              889,98 |              179,85 |              664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1.743,83 |            3.913,33 |            3.432,83 |            3.833,33 |              105,00 |              400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-61,97 |            2.338,03 |              574,44 |            2.338,03 |              259,59 |            2.023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 -83,75 |            8.316,25 |              788,26 |            8.316,25 |              276,74 |            7.804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595,00 |              595,00 |              595,00 |              595,00 |              5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869,37 |                0,00 |              869,37 |                0,00 |              869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  0,00 |                7,40 |                0,00 |                7,40 |                0,00 |                7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1.831,00 |               75,00 |            1.831,00 |               75,00 |            1.75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105,25 |          221.446,91 |           22.882,45 |          188.238,51 |           22.882,45 |          188.238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1.983,00   |         70.198,90   |          1.983,00   |         70.198,90   |            630,00   |         68.215,9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 89,90 |                0,00 |               89,90 |                0,00 |               8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1.983,00 |            2.613,00 |            1.983,00 |            2.613,00 |              630,00 |              6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9.466,00 |                0,00 |            9.466,00 |                0,00 |            9.46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2 |       veiculos de tracao mecanica                 |                0,00 |           58.030,00 |                0,00 |           58.030,00 |                0,00 |           58.0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5      |             | VIGILANCIA EPIDEMIOLOGICA E AMBIENTAL             |     39.393,88       |    413.959,73       |     48.530,51       |    409.202,47       |     55.444,77       |    394.801,7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5.2027 |             |  vigilancia, prevencao e controle doencas transmi |       39.393,88     |      413.959,73     |       48.530,51     |      409.202,47     |       55.444,77     |      394.801,7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por vetores e zoonose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39.301,48   |        328.619,88   |         39.301,48   |        328.619,88   |         43.787,27   |        321.066,0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5.781,19 |          197.170,89 |           15.781,19 |          197.170,89 |           18.764,23 |          197.170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436,09 |            5.974,34 |              436,09 |            5.974,34 |              436,09 |            5.974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333,38 |            2.178,33 |              333,38 |            2.178,33 |              333,38 |            2.178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902,86 |           10.498,01 |              902,86 |           10.498,01 |              902,86 |           10.498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9.557,88 |           19.860,40 |            9.557,88 |           19.860,40 |            9.557,88 |           19.860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4.168,61 |                0,00 |            4.168,61 |            1.665,33 |            4.168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4.724,13 |                0,00 |            4.724,13 |              994,35 |            4.724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2.514,80 |           19.594,81 |            2.514,80 |           19.594,81 |            1.651,37 |           17.080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9.327,68 |           56.415,75 |            9.327,68 |           56.415,75 |            9.034,18 |           51.376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447,60 |            4.538,95 |              447,60 |            4.538,95 |              447,60 |            4.538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3.495,66 |                0,00 |            3.495,66 |                0,00 |            3.495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92,40   |         82.716,35   |          9.229,03   |         77.959,09   |         11.657,50   |         71.112,2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 0,00 |           25.123,98 |            3.377,83 |           22.892,60 |            1.297,26 |           19.514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6.325,48 |            1.179,00 |            6.325,48 |            1.179,00 |            6.325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439,80 |              439,8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212,00 |                0,00 |              212,00 |              100,00 |              2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8 |       materiais e medicamentos p/uso veterinario  |            1.295,00 |            6.480,70 |            1.295,00 |            6.480,70 |                0,00 |            5.185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229,95 |                0,00 |              229,95 |                0,00 |              229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 45,00 |                0,00 |               45,00 |                0,00 |               4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600,60 |            3.025,60 |                0,00 |            1.270,00 |                0,00 |            1.2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601,56 |                0,00 |              601,56 |                0,00 |              601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860,00 |                0,00 |              860,00 |                0,00 |              8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  273,10 |                0,00 |              273,10 |                0,00 |              27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160,50 |              278,67 |                0,00 |              118,17 |                0,00 |              118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118,80 |            2.993,01 |            1.384,59 |            2.943,03 |              549,00 |            2.107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 6.000,00 |                0,00 |            6.000,00 |                0,00 |            6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8.181,00 |              126,00 |            8.181,00 |            7.926,00 |            8.18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1.286,32 |              213,68 |              103,19 |              213,68 |               70,32 |              180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620,00 |                0,00 |              620,00 |                0,00 |              6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 5.500,00 |                0,00 |            5.500,00 |                0,00 |            5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   694,29 |                0,00 |              694,29 |                0,00 |              694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-780,57 |            1.619,43 |              217,91 |            1.619,43 |               50,68 |            1.452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   680,00 |                0,00 |              560,00 |                0,00 |              5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227,15 |            4.572,85 |              407,20 |            4.572,85 |              407,20 |            4.572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4.279,00 |              830,00 |            4.279,00 |                0,00 |            3.44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1.205,00 |               75,00 |            1.205,00 |               75,00 |            1.1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-28,26 |            2.262,25 |              233,31 |            2.262,25 |                3,04 |            2.028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623,50   |              0,00   |          2.623,50   |              0,00   |          2.623,5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  340,00 |                0,00 |              340,00 |                0,00 |              3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  298,00 |                0,00 |              298,00 |                0,00 |              29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1.708,00 |                0,00 |            1.708,00 |                0,00 |            1.70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      0,00 |              277,50 |                0,00 |              277,50 |                0,00 |              277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6      |             | ASSISTENCIA FARMACEUTICA                          |    134.487,77       |  1.806.622,66       |    278.660,72       |  1.781.451,07       |    118.617,89       |  1.618.374,0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6.2030 |             |  gerenciamento para conservacao, controle e distr |      134.487,77     |    1.806.622,66     |      278.660,72     |    1.781.451,07     |      118.617,89     |    1.618.374,0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buicao de medicamentos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5.272,88   |        125.087,57   |         15.272,88   |        125.087,57   |         15.277,91   |        122.558,3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5.554,37 |           67.946,54 |            5.554,37 |           67.946,54 |            5.554,37 |           67.946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330,00 |            3.675,54 |              330,00 |            3.675,54 |              330,00 |            3.675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857,54 |            4.817,58 |              857,54 |            4.817,58 |              857,54 |            4.817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50,74 |            3.998,12 |              250,74 |            3.998,12 |              250,74 |            3.998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3.895,07 |            7.587,35 |            3.895,07 |            7.587,35 |            3.895,07 |            7.587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777,73 |                0,00 |            1.777,73 |                0,00 |            1.777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535,81 |                0,00 |            1.535,81 |                0,00 |            1.535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883,25 |            7.530,99 |              883,25 |            7.530,99 |              653,29 |            6.647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3.348,31 |           21.637,51 |            3.348,31 |           21.637,51 |            3.583,30 |           19.991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153,60 |            4.580,40 |              153,60 |            4.580,40 |              153,60 |            4.580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119.214,89   |      1.681.535,09   |        263.387,84   |      1.656.363,50   |        103.339,98   |      1.495.815,6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21.303,88 |           21.299,88 |           21.303,88 |           21.299,88 |           21.303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119.233,88 |        1.557.980,95 |          239.001,47 |        1.532.809,36 |           81.540,10 |        1.375.347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660,00 |                0,00 |              660,00 |              500,00 |              6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5 |       material laboratorial                       |                0,00 |            7.475,20 |            2.675,20 |            7.475,20 |                0,00 |            4.8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-18,99 |            4.124,69 |              309,29 |            4.124,69 |                0,00 |            3.815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561,00 |              102,00 |              561,00 |                0,00 |              45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37 |       juros                                       |                0,00 |               49,12 |                0,00 |               49,12 |                0,00 |               49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4.350,00 |                0,00 |            4.350,00 |                0,00 |            4.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1 |       indenizacoes                                |                0,00 |           84.730,25 |                0,00 |           84.730,25 |                0,00 |           84.730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7.01.00| 1009      |             | GESTAO DO SISTEMA DE SAUDE                        |     32.217,41       |    370.471,65       |     47.704,36       |    366.044,61       |     38.099,71       |    350.797,4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1009.2039 |             |  manutencao das atividades da secretaria de saude |       32.217,41     |      370.471,65     |       47.704,36     |      366.044,61     |       38.099,71     |      350.797,4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35.359,73   |        298.494,46   |         35.359,73   |        295.711,22   |         34.263,58   |        289.180,1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0.900,49 |          124.675,02 |           10.900,49 |          124.675,02 |           10.900,49 |          124.675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 84,58 |            1.381,79 |               84,58 |            1.381,79 |               84,58 |            1.381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434,43 |            9.897,70 |            1.434,43 |            9.897,70 |            1.434,43 |            9.897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620,84 |            9.602,94 |              620,84 |            9.602,94 |              620,84 |            9.602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6.949,11 |           13.921,22 |            6.949,11 |           13.364,57 |            6.949,11 |           13.364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3.048,93 |                0,00 |            3.048,93 |                0,00 |            3.048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3.316,71 |                0,00 |            3.316,71 |                0,00 |            3.316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778,81 |           13.591,89 |            1.778,81 |           13.591,89 |            1.083,63 |           11.813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7.797,08 |           52.600,57 |            7.797,08 |           52.600,57 |            7.396,11 |           47.848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447,60 |            5.309,99 |              447,60 |            5.309,99 |              447,60 |            5.309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2.226,59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3.142,32   |         71.977,19   |         12.344,63   |         70.333,39   |          3.836,13   |         61.617,3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1.228,40 |                0,00 |            1.228,40 |                0,00 |            1.228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  0,00 |            6.722,52 |                0,00 |            6.722,52 |                0,00 |            6.722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269,00 |                0,00 |              269,00 |                0,00 |              26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14.290,60 |                0,00 |           14.290,60 |                0,00 |           14.290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158,00 |              178,88 |              158,00 |              178,88 |                0,00 |               20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6 |       material hospitalar                         |                0,00 |              166,09 |                0,00 |              166,09 |                0,00 |              166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3.319,83 |                0,00 |            3.319,83 |                0,00 |            3.319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1.589,80 |            1.734,80 |                0,00 |              145,00 |                0,00 |              14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  564,05 |                0,00 |              564,05 |                0,00 |              564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1.058,00 |                0,00 |            1.058,00 |                0,00 |            1.05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4.473,63 |            9.091,13 |            6.242,63 |            9.037,13 |              165,00 |            2.794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9.784,44 |           26.215,56 |            3.523,31 |           26.215,56 |            3.523,31 |           26.215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120,00 |                0,00 |              120,00 |                0,00 |              1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2.080,75 |                0,00 |            2.080,75 |                0,00 |            2.080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111,13 |            1.120,27 |              111,13 |            1.120,27 |                0,00 |            1.009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309,56 |            3.550,90 |            2.309,56 |            3.550,90 |              147,82 |            1.346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266,41 |                0,00 |              266,41 |                0,00 |              266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FUNDO MUNICIPAL DE SAUDE                          |        1.047.188,38 |       20.917.275,29 |        1.996.874,91 |       20.696.472,92 |        1.887.483,79 |       19.961.32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SAUDE                               |        1.047.188,38 |       20.917.275,29 |        1.996.874,91 |       20.696.472,92 |        1.887.483,79 |       19.961.32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0.00|           |             | SECRETARIA DE EDUCACAO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1.00|           |             | ENSINO FUNDAMENTAL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1.00| 2008      |             | EDUCACAO BASICA COM QUALIDADE                     |  1.057.923,85       | 18.070.502,60       |  2.654.014,63       | 17.858.201,73       |  2.046.539,48       | 16.579.167,1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1013 |             |  construcao, ampliacao e reforma de unidades do e |     -112.477,25     |      612.023,07     |       31.075,46     |      511.693,31     |       55.045,50     |      511.693,3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sino fundamenta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-112.477,25   |        612.023,07   |         31.075,46   |        511.693,31   |         55.045,50   |        511.693,3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1 |       obras em andamento                          |                0,00 |          600.000,00 |           19.052,39 |          499.670,24 |           43.022,43 |          499.670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-112.477,25 |           12.023,07 |           12.023,07 |           12.023,07 |           12.023,07 |           12.023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041 |             |  funcionamento do ensino fundamental              |    1.170.401,10     |   17.458.479,53     |    2.622.939,17     |   17.346.508,42     |    1.991.493,98     |   16.067.473,8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1.318.547,93   |     11.139.673,12   |      1.318.547,93   |     11.139.673,12   |      1.303.453,20   |     10.782.066,0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01 |       professores substitutos / visitantes        |                0,00 |          144.619,70 |                0,00 |          144.619,70 |            7.682,46 |          144.619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87.863,02 |                0,00 |           87.863,02 |                0,00 |           87.863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515.319,32 |        5.070.227,78 |          515.319,32 |        5.070.227,78 |          519.427,17 |        5.070.227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20.012,77 |          214.740,22 |           20.012,77 |          214.740,22 |           20.012,77 |          214.740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  843,12 |                0,00 |              843,12 |                0,00 |              843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1.598,46 |           17.984,94 |            1.598,46 |           17.984,94 |            1.598,46 |           17.984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5.751,43 |           41.111,94 |            5.751,43 |           41.111,94 |            5.751,43 |           41.111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7.732,07 |           85.060,47 |            7.732,07 |           85.060,47 |            7.732,07 |           85.060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245.612,37 |          483.590,23 |          245.612,37 |          483.590,23 |          245.693,48 |          483.590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4.579,61 |           27.158,14 |            4.579,61 |           27.158,14 |            5.438,14 |           27.158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38.291,65 |          124.191,71 |           38.291,65 |          124.191,71 |           39.531,16 |          124.191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4.971,02 |           51.070,18 |            4.971,02 |           51.070,18 |            4.971,02 |           51.070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58.874,06 |          495.606,48 |           58.874,06 |          495.606,48 |           53.652,49 |          448.174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222.705,24 |        1.426.740,18 |          222.705,24 |        1.426.740,18 |          208.064,50 |        1.291.106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17.476,99 |          162.519,60 |           17.476,99 |          162.519,60 |           17.476,99 |          162.51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1.081,59 |           32.745,94 |            1.081,59 |           32.745,94 |            1.081,59 |           32.745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6.01 |       pessoal requisitado de outros orgaos        |          174.541,35 |        2.673.599,47 |          174.541,35 |        2.673.599,47 |          165.339,47 |        2.499.058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-149.467,67   |      5.739.778,47   |      1.304.391,24   |      5.660.153,20   |        688.040,78   |      4.738.725,6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-90.834,08 |          208.147,94 |           36.858,18 |          202.685,28 |           24.557,58 |          190.384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-66.565,30 |          345.345,10 |           33.064,35 |          309.326,35 |           64.522,35 |          309.326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387.600,00 |          390.297,00 |          387.600,00 |          390.297,00 |                0,00 |            2.69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4.700,00 |                0,00 |            4.700,00 |                0,00 |            4.7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20,00 |          158.102,47 |               20,00 |          158.102,47 |                0,00 |          158.082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154.094,72 |                0,00 |          154.094,72 |                0,00 |          154.094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6.923,20 |                0,00 |            6.923,20 |                0,00 |            6.92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14.040,55 |           16.652,12 |                0,00 |            2.611,57 |                0,00 |            2.611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21,00 |                0,00 |               21,00 |                0,00 |               2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3.560,00 |           58.930,45 |           26.702,00 |           55.370,45 |           11.712,00 |           28.668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2.883,82 |           23.524,78 |            9.221,40 |           18.636,69 |            9.221,40 |           18.636,6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4.00 |       out.desp.pessoal decor.de contr.de terceiri |                0,00 |          597.738,33 |                0,00 |          597.738,33 |                0,00 |          597.738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-802,00 |              198,00 |               25,00 |              198,00 |                0,00 |              17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cao e conservacao de veiculos        |                0,00 |              818,54 |                0,00 |              818,54 |                0,00 |              818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1 |       manut. e conserv. de bens moveis de out. na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2 |       manutencao e conservacao de bens imoveis    |                0,00 |            1.350,00 |                0,00 |            1.350,00 |                0,00 |            1.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1.425,57 |                0,00 |            1.425,57 |                0,00 |            1.425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1 |       assinaturas de periodicos e anuidades       |                0,00 |            6.463,20 |                0,00 |            6.463,20 |                0,00 |            6.46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872,92 |            3.670,52 |              872,92 |            3.670,52 |                0,00 |            2.797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0 |       locacao de imoveis                          |            3.500,00 |            3.500,00 |            3.500,00 |            3.50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20.700,00 |            7.270,27 |           20.700,00 |            5.119,35 |           18.549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   46,00 |                0,00 |               46,00 |                0,00 |               4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11.889,60 |                0,00 |           11.069,60 |                0,00 |           11.06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-13,64 |            8.856,36 |              579,85 |            8.856,36 |              579,85 |            8.796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1.800,00 |           77.078,38 |           11.837,73 |           76.838,38 |            9.365,00 |           73.303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3 |       festividades e homenagens                   |            2.380,00 |            2.380,00 |            2.380,00 |            2.38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-34.914,61 |           88.685,39 |           13.697,96 |           88.685,39 |           10.940,11 |           83.136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   300,00 |                0,00 |              300,00 |              30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 708,00 |           42.708,00 |            4.193,33 |           42.708,00 |            4.193,33 |           42.70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2.076,00 |              290,00 |            2.076,00 |              290,00 |            2.07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11.166,18 |                0,00 |           11.166,18 |                0,00 |           11.166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-93.000,00 |          234.512,51 |           74.992,43 |          224.977,29 |           74.992,43 |          149.984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104,14 |              398,37 |              104,14 |              398,37 |               32,19 |              294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3 |       servicos de copias e reproducao de document |                0,00 |              295,38 |                0,00 |              295,38 |                0,00 |              295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-2.600,00 |            6.462,00 |              850,00 |            6.462,00 |              850,00 |            5.6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-279.750,93 |        3.202.085,34 |          688.788,22 |        3.197.025,34 |          468.351,79 |        2.797.783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543,46 |           48.036,02 |            1.543,46 |           48.036,02 |            3.013,40 |           46.492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1.320,84   |        579.027,94   |              0,00   |        546.682,10   |              0,00   |        546.682,1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1.320,84 |            1.320,84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  659,00 |                0,00 |              659,00 |                0,00 |              65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104.303,10 |                0,00 |          104.303,10 |                0,00 |          104.30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2 |       veiculos de tracao mecanica                 |                0,00 |          441.720,00 |                0,00 |          441.720,00 |                0,00 |          441.7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      0,00 |           31.025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FUNDAMENTAL                                |        1.057.923,85 |       18.070.502,60 |        2.654.014,63 |       17.858.201,73 |        2.046.539,48 |       16.579.167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2.00|           |             | EDUCACAO INFANTI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2.00| 2008      |             | EDUCACAO BASICA COM QUALIDADE                     |  2.006.878,91       | 13.051.298,57       |  1.698.569,89       | 12.028.801,79       |  1.467.961,16       | 11.508.165,3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1007 |             |  construcao, ampliacao e reforma das unidades de  |            0,00     |      402.652,22     |       41.359,78     |      289.289,82     |       24.308,84     |      247.930,04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infantil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402.652,22   |         41.359,78   |        289.289,82   |         24.308,84   |        247.930,0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1 |       obras em andamento                          |                0,00 |          392.682,62 |           41.359,78 |          279.320,22 |           24.308,84 |          237.960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  9.969,60 |                0,00 |            9.969,60 |                0,00 |            9.96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050 |             |  funcionamento das unidades de educacao infantil  |    2.010.166,57     |   12.597.192,44     |    1.660.497,77     |   11.688.058,06     |    1.441.939,98     |   11.208.781,4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1.204.445,57   |      9.833.014,14   |      1.204.445,57   |      9.833.014,14   |      1.201.423,58   |      9.635.849,8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1 |       proventos - pessoal civil                   |            4.777,86 |           55.909,14 |            4.777,86 |           55.909,14 |            4.777,86 |           55.909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1.06 |       13. salario - pessoal civil                 |            2.388,92 |            4.777,86 |            2.388,92 |            4.777,86 |            2.388,92 |            4.777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01 |       professores substitutos / visitantes        |                0,00 |           68.263,05 |                0,00 |           68.263,05 |            7.420,26 |           68.263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91.400,44 |                0,00 |           91.400,44 |            1.536,86 |           91.400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506.671,77 |        5.682.230,36 |          506.671,77 |        5.682.230,36 |          510.359,66 |        5.682.230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31.686,91 |          353.365,16 |           31.686,91 |          353.365,16 |           31.686,91 |          353.365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799,23 |            9.352,35 |              799,23 |            9.352,35 |              799,23 |            9.352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5.232,52 |           43.347,68 |            5.232,52 |           43.347,68 |            5.232,52 |           43.347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30.579,53 |          332.186,22 |           30.579,53 |          332.186,22 |           30.579,53 |          332.186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271.620,35 |          561.916,83 |          271.620,35 |          561.916,83 |          272.076,29 |          561.916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8.595,33 |                0,00 |           18.595,33 |                0,00 |           18.595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16.835,17 |          146.787,00 |           16.835,17 |          146.787,00 |           18.038,24 |          146.78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7.509,73 |            5.346,79 |           57.509,73 |            5.346,79 |           57.509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6.010,32 |           71.006,24 |            6.010,32 |           71.006,24 |            6.010,32 |           71.006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65.426,56 |          579.316,91 |           65.426,56 |          579.316,91 |           52.181,97 |          520.203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253.195,06 |        1.678.470,91 |          253.195,06 |        1.678.470,91 |          249.113,64 |        1.540.419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3.874,58 |           40.313,30 |            3.874,58 |           40.313,30 |            3.874,58 |           40.313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38.265,63 |                0,00 |           38.265,63 |                0,00 |           38.265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47.521,24   |      1.858.407,73   |        390.968,56   |      1.758.358,95   |        232.664,40   |      1.533.753,2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-624,00 |              390,00 |               39,00 |              312,00 |                0,00 |              27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-42.775,30 |          402.900,94 |           34.728,88 |          365.654,02 |           69.524,63 |          364.222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2.036,40 |                0,00 |            2.036,40 |                0,00 |            2.036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3.523,00 |            3.523,00 |            3.523,00 |            1.512,00 |            1.5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-3.587,80 |          146.538,18 |               89,00 |          146.476,18 |                0,00 |          146.387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4.400,00 |            8.000,20 |            5.087,00 |            7.979,50 |              687,00 |            3.57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0 |       material de cama, mesa e banho              |                0,00 |           25.931,81 |                0,00 |            9.159,81 |                0,00 |            9.159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3.148,84 |            1.007,84 |            3.113,84 |            1.007,84 |            3.113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14.511,00 |          174.943,10 |            6.499,00 |          160.432,10 |            6.499,00 |          160.432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1.395,00 |            4.803,20 |                0,00 |            3.288,20 |                0,00 |            3.288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cao de bens imoveis    |                0,00 |            8.080,00 |                0,00 |            8.080,00 |                0,00 |            8.0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1.084,00 |                0,00 |            1.084,00 |                0,00 |            1.08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2.086,22 |            8.453,48 |            1.139,69 |            7.326,18 |                0,00 |            6.186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29,23 |                0,00 |               29,23 |                0,00 |               29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0 |       material para comunicacoes                  |                0,00 |               34,90 |                0,00 |               34,90 |                0,00 |               34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1 |       sementes, mudas de plantas e insumos        |                0,00 |              202,00 |                0,00 |              202,00 |                0,00 |              20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3.391,00 |              720,00 |            3.391,00 |              350,00 |            2.67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1.441,05 |                0,00 |            1.441,05 |                0,00 |            1.441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10.930,84 |           49.785,99 |            6.803,72 |           40.961,74 |            5.419,10 |           34.792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-672,00 |            1.791,00 |               78,00 |            1.791,00 |                0,00 |            1.71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8.386,70 |           93.134,28 |            8.386,70 |           93.134,28 |            8.386,70 |           93.134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24.601,80 |            3.400,15 |           24.601,80 |            3.400,15 |           22.801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2 |       manutencao e conservacao de bens imoveis    |                0,00 |              150,00 |                0,00 |              150,00 |                0,00 |              1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932,62 |           87.878,82 |            4.727,62 |           87.878,82 |            4.923,00 |           86.351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8 |       manutencao de software                      |              350,00 |              350,00 |              350,00 |              35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  0,00 |            4.200,00 |                0,00 |            4.200,00 |              350,00 |            4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2.193,41 |           39.510,59 |           10.308,67 |           39.510,59 |            5.244,27 |           34.446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7.452,00 |                0,00 |            7.452,00 |                0,00 |            7.45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    0,00 |           18.585,00 |                0,00 |           18.585,00 |            6.800,00 |           18.5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-85,00 |            1.683,10 |              150,00 |            1.291,00 |                0,00 |              99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71.852,86 |           78.580,46 |           76.053,86 |           78.570,46 |              491,00 |            2.916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4.915,00 |            7.495,00 |            4.915,00 |            7.495,00 |                0,00 |            2.5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-15.000,00 |          123.000,00 |           18.648,51 |          105.400,51 |           11.011,67 |           96.139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   640,00 |                0,00 |              640,00 |                0,00 |              6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-25.592,07 |           76.407,93 |            7.695,79 |           76.407,93 |            7.704,69 |           75.932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13.839,46 |                0,00 |           13.839,46 |              107,50 |           13.839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3.962,72 |                0,00 |            3.962,72 |                0,00 |            3.962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0 |       confeccao de uniformes, bandeiras e flamula |                0,00 |              625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  5.016,00 |                0,00 |            5.016,00 |                0,00 |            5.01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-1.752,00 |           11.184,00 |              798,00 |           11.184,00 |              650,00 |           10.38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-76.739,49 |          381.454,03 |          194.079,54 |          380.224,01 |           97.408,79 |          273.580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739,59 |           32.149,22 |            1.739,59 |           32.149,22 |            1.187,06 |           30.409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853.242,24   |        905.770,57   |         65.083,64   |         96.684,97   |          7.852,00   |         39.178,3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1.171,10 |              240,00 |            1.171,10 |              240,00 |            1.171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0 |       aparelhos e equipamentos p/esportes e diver |          571.306,60 |          571.306,6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65.289,70 |           72.412,26 |            7.700,70 |            8.223,26 |              275,00 |              522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2.896,00 |                0,00 |            2.896,00 |                0,00 |            2.8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4 |       maquinas, utensilios e equipamentos diverso |                0,00 |              139,00 |                0,00 |              139,00 |                0,00 |              13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214.082,00 |          227.518,00 |           56.419,00 |           62.518,00 |            7.337,00 |           13.4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8 |       maquinas, ferramentas e utensilios de ofici |              723,94 |            2.148,94 |              723,94 |            2.148,94 |                0,00 |            1.4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6.7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1.840,00 |           19.853,20 |                0,00 |           18.013,20 |                0,00 |           18.013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99 |       outros materiais permanentes                |                0,00 |            1.575,47 |                0,00 |            1.575,47 |                0,00 |            1.575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292 |             |  despesas sob regime de adiantamento              |       -3.287,66     |       51.453,91     |       -3.287,66     |       51.453,91     |        1.712,34     |       51.453,9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3.287,66   |         51.453,91   |         -3.287,66   |         51.453,91   |          1.712,34   |         51.453,9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-3.287,66 |           51.453,91 |           -3.287,66 |           51.453,91 |            1.712,34 |           51.453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DUCACAO INFANTIL                                 |        2.006.878,91 |       13.051.298,57 |        1.698.569,89 |       12.028.801,79 |        1.467.961,16 |       11.508.165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3.00|           |             | EDUCACAO ESPECIAL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3.00| 2008      |             | EDUCACAO BASICA COM QUALIDADE                     |    144.139,02       |  1.374.102,93       |    161.859,91       |  1.360.160,90       |    148.654,90       |  1.317.593,3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8.2053 |             |  funcionamento da educacao especial               |      144.139,02     |    1.374.102,93     |      161.859,91     |    1.360.160,90     |      148.654,90     |    1.317.593,3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146.133,31   |      1.081.927,12   |        143.865,14   |      1.079.658,95   |        129.479,48   |      1.047.945,6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01 |       professores substitutos / visitantes        |                0,00 |            4.205,60 |                0,00 |            4.205,60 |                0,00 |            4.205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28.219,45 |          137.404,76 |           25.951,28 |          135.136,59 |           13.885,23 |          123.070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46.535,29 |          533.305,07 |           46.535,29 |          533.305,07 |           46.535,29 |          533.305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4.304,40 |           42.958,17 |            4.304,40 |           42.958,17 |            4.304,40 |           42.958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176,99 |            2.013,99 |              176,99 |            2.013,99 |              176,99 |            2.01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4.396,11 |           46.001,81 |            4.396,11 |           46.001,81 |            4.396,11 |           46.001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27.315,07 |           55.893,15 |           27.315,07 |           55.893,15 |           27.315,07 |           55.893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104,00 |                0,00 |            2.104,00 |                0,00 |            2.10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1.006,67 |           13.437,14 |            1.006,67 |           13.437,14 |            1.006,67 |           13.437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99 |       outras despesas fixas - pessoal civil       |            1.567,17 |           17.473,30 |            1.567,17 |           17.473,30 |            1.567,17 |           17.473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6.694,45 |           57.664,55 |            6.694,45 |           57.664,55 |            4.824,58 |           51.267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25.367,15 |          165.486,26 |           25.367,15 |          165.486,26 |           24.917,41 |          152.235,8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550,56 |            3.979,32 |              550,56 |            3.979,32 |              550,56 |            3.979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994,29   |        291.275,81   |         17.994,77   |        279.601,95   |         19.175,42   |        268.747,7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4.269,99 |           31.990,01 |            2.940,00 |           28.812,00 |            5.488,00 |           28.8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55.622,01 |                0,00 |           55.622,01 |                0,00 |           55.622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52.878,53 |                0,00 |           52.878,53 |                0,00 |           52.878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239,46 |                0,00 |              239,46 |                0,00 |              239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   61,60 |                0,00 |               61,60 |                0,00 |               6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13,50 |                0,00 |               13,50 |                0,00 |               1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7.430,40 |                0,00 |            7.430,40 |                0,00 |            7.430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  0,00 |            2.164,75 |                0,00 |            2.164,75 |                0,00 |            2.164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15 |       locacao de imoveis                          |                0,00 |           65.560,52 |            5.071,71 |           60.488,81 |            5.071,71 |           55.417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5 |       servicos de limpeza e conservacao           |                0,00 |            8.136,00 |              678,00 |            8.136,00 |              678,00 |            7.45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4.953,60 |           14.860,80 |            2.476,80 |           12.384,00 |            2.476,80 |           12.38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 42,00 |                0,00 |               42,00 |                0,00 |               4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3.572,97 |              427,03 |              137,67 |              427,03 |              137,67 |              427,0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  710,00 |                0,00 |              710,00 |                0,00 |              7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-1.700,00 |            6.700,00 |              923,96 |            5.752,66 |              571,92 |            5.356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812,91 |            3.657,09 |              358,65 |            3.657,09 |              358,65 |            3.657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 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410,00 |                0,00 |              410,00 |                0,00 |              4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 0,00 |              131,00 |                0,00 |              131,00 |                0,00 |              13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9.147,20 |            2.000,00 |            9.147,20 |              700,00 |            7.84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3.407,98 |           31.033,91 |            3.407,98 |           31.033,91 |            3.692,67 |           27.625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2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900,00   |              0,00   |            900,00   |              0,00   |            90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  900,00 |                0,00 |              900,00 |                0,00 |              9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DUCACAO ESPECIAL                                 |          144.139,02 |        1.374.102,93 |          161.859,91 |        1.360.160,90 |          148.654,90 |        1.317.593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4.00|           |             | ENSINO MEDIO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4.00| 2003      |             | DESENVOLVIMENTO DO ENSINO MEDIO                   |   -171.430,53       |    879.871,47       |     90.612,81       |    879.871,47       |     69.823,60       |    791.630,2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3.2063 |             |  transporte de alunos do ensino medio             |     -171.430,53     |      879.871,47     |       90.612,81     |      879.871,47     |       69.823,60     |      791.630,2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-171.430,53   |        879.871,47   |         90.612,81   |        879.871,47   |         69.823,60   |        791.630,2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      0,00 |          120.000,00 |                0,00 |          120.000,00 |                0,00 |          120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-171.430,53 |          759.871,47 |           90.612,81 |          759.871,47 |           69.823,60 |          671.630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MEDIO                                      |         -171.430,53 |          879.871,47 |           90.612,81 |          879.871,47 |           69.823,60 |          791.630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5.00|           |             | ENSINO PROFISSIONALIZANTE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5.00| 2004      |             | ACESSO A EDUCACAO PROFISSIONAL                    |     -1.203,94       |     45.335,93       |      3.522,17       |     36.611,95       |      3.522,17       |     36.611,9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4.2064 |             |  funcionamento do ensino profissionalizante       |       -1.203,94     |       45.335,93     |        3.522,17     |       36.611,95     |        3.522,17     |       36.611,95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1.203,94   |         45.335,93   |          3.522,17   |         36.611,95   |          3.522,17   |         36.611,9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   82,58 |                0,00 |               82,58 |                0,00 |               82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730,70 |                0,00 |              730,70 |                0,00 |              730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26,59 |                0,00 |              126,59 |                0,00 |              126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25.200,00 |            2.943,52 |           24.663,52 |            2.943,52 |           24.663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1.203,94 |            7.196,06 |              578,65 |            7.196,06 |              578,65 |            7.196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      0,00 |           12.000,00 |                0,00 |            3.812,50 |                0,00 |            3.81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PROFISSIONALIZANTE                         |           -1.203,94 |           45.335,93 |            3.522,17 |           36.611,95 |            3.522,17 |           36.611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6.00|           |             | MERENDA ESCOLAR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6.00| 2006      |             | MERENDA ESCOLAR                                   |   -185.710,06       |  5.438.083,78       |  1.280.812,16       |  5.438.083,78       |    723.308,18       |  4.549.235,8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6.2075 |             |  fornecimento da merenda escolar                  |     -185.710,06     |    5.438.083,78     |    1.280.812,16     |    5.438.083,78     |      723.308,18     |    4.549.235,8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-185.710,06   |      5.438.083,78   |      1.280.812,16   |      5.438.083,78   |        723.308,18   |      4.549.235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-124.124,05 |        2.471.198,62 |          512.324,88 |        2.471.198,62 |          313.327,81 |        2.139.644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1 |       fornecimento de alimentacao                 |          -61.586,01 |        2.966.885,16 |          768.487,28 |        2.966.885,16 |          409.980,37 |        2.409.591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MERENDA ESCOLAR                                   |         -185.710,06 |        5.438.083,78 |        1.280.812,16 |        5.438.083,78 |          723.308,18 |        4.549.235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7.00|           |             | ENSINO SUPERIOR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8.07.00| 2005      |             | ENSINO SUPERIOR                                   |    967.111,95       |  2.562.400,40       |    422.127,78       |  2.010.136,48       |      4.195,47       |  1.592.148,4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2005.2073 |             |  transporte de alunos do ensino superior          |      967.111,95     |    2.562.400,40     |      422.127,78     |    2.010.136,48     |        4.195,47     |    1.592.148,4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967.111,95   |      2.562.400,40   |        422.127,78   |      2.010.136,48   |          4.195,47   |      1.592.148,4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18.00 |       auxilio financeiro a estudante              |            4.564,75 |           31.956,35 |            4.564,75 |           31.956,35 |            4.195,47 |           31.531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962.547,20 |        2.529.396,96 |          417.563,03 |        1.977.133,04 |                0,00 |        1.559.570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1.047,09 |                0,00 |            1.047,09 |                0,00 |            1.047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ENSINO SUPERIOR                                   |          967.111,95 |        2.562.400,40 |          422.127,78 |        2.010.136,48 |            4.195,47 |        1.592.148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EDUCACAO                            |        3.817.709,20 |       41.421.595,68 |        6.311.519,35 |       39.611.868,10 |        4.464.004,96 |       36.374.552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0.00|           |             | SECRETARIA DE ESPORTES, EVENTOS E LAZER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1.00|           |             | SECRETARIA DE ESPORTES, EVENTOS E LAZER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1.00| 3007      |             | ESPORTE, LAZER E QUALIDADE DE VIDA                |    120.623,68       |  1.719.368,13       |    152.297,70       |  1.693.148,79       |    126.096,36       |  1.625.698,2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2108 |             |  funcionamento de centros esportivos              |      103.995,96     |      943.964,54     |      110.383,98     |      917.811,20     |      109.238,64     |      875.416,6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71.351,70   |        601.513,14   |         71.351,70   |        601.513,14   |         85.329,67   |        586.430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21.378,06 |          318.704,38 |           21.378,06 |          318.704,38 |           32.117,11 |          318.704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579,37 |           10.384,75 |              579,37 |           10.384,75 |              579,37 |           10.384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  464,16 |                0,00 |              464,16 |                0,00 |              464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768,81 |            9.609,47 |            1.768,81 |            9.609,47 |            1.768,81 |            9.609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851,09 |           24.927,85 |            1.851,09 |           24.927,85 |            1.851,09 |           24.927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8.959,57 |           35.206,06 |           18.959,57 |           35.206,06 |           18.959,57 |           35.206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13.585,11 |                0,00 |           13.585,11 |            2.846,14 |           13.585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9.349,00 |                0,00 |            9.349,00 |            3.579,67 |            9.34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5.013,76 |           35.567,76 |            5.013,76 |           35.567,76 |            3.066,52 |           30.55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7.981,55 |          102.404,69 |           17.981,55 |          102.404,69 |           16.741,90 |           92.336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3.819,49 |           35.973,61 |            3.819,49 |           35.973,61 |            3.819,49 |           35.973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5.036,30 |                0,00 |            5.036,30 |                0,00 |            5.036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25.820,26   |        335.627,40   |         36.458,28   |        313.724,06   |         23.908,97   |        288.985,8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8.059,86 |            9.945,04 |            3.071,59 |            9.945,04 |            1.015,88 |            7.106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44.742,70 |                0,00 |           44.742,70 |                0,00 |           44.742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20.817,84 |            1.091,00 |           20.817,84 |                0,00 |           19.726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2.360,00 |           16.195,40 |            5.348,20 |           13.835,40 |            5.348,20 |           13.835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233,26 |                0,00 |              233,26 |                0,00 |              233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381,16 |                0,00 |              381,16 |                0,00 |              381,1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 0,00 |              410,40 |                0,00 |              410,40 |                0,00 |              410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23.075,45 |              178,50 |           23.075,45 |            1.426,60 |           22.896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-200,00 |              550,00 |                0,00 |              550,00 |                0,00 |              5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880,00 |           16.504,67 |            1.880,00 |           16.504,67 |            1.880,00 |           16.504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6 |       servicos domesticos                         |                0,00 |            4.760,00 |              680,00 |            4.760,00 |            1.360,00 |            4.7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46.575,00 |            4.165,00 |           46.575,00 |            7.140,00 |           45.3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2.040,00 |                0,00 |            2.040,00 |                0,00 |            2.0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  720,00 |                0,00 |              720,00 |                0,00 |              7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1.950,00 |            1.200,00 |            1.950,00 |                0,00 |              7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6 |       manutencao e conservacao de bens imoveis    |            5.000,00 |            5.000,00 |            5.000,00 |            5.00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6.800,00 |           67.128,86 |           11.251,82 |           66.977,72 |               87,08 |           55.769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387,08 |            8.012,92 |              632,17 |            8.012,92 |              630,71 |            7.940,7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16.467,20 |           56.058,70 |                0,00 |           36.666,50 |            4.051,50 |           36.666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960,00 |           10.526,00 |            1.960,00 |           10.526,00 |              969,00 |            8.56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6.824,00   |          6.824,00   |          2.574,00   |          2.574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0 |       aparelhos e equipamentos p/esportes e diver |            4.250,00 |            4.25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2.574,00 |            2.574,00 |            2.574,00 |            2.574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2111 |             |  realizacao de eventos esportivos e lazer         |       19.416,00     |      690.513,77     |       44.702,00     |      690.447,77     |       19.646,00     |      665.391,7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19.416,00   |        690.513,77   |         44.702,00   |        690.447,77   |         19.646,00   |        665.391,7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20.078,07 |                0,00 |           20.078,07 |                0,00 |           20.078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9 |       material farmacologico                      |                0,00 |            2.804,08 |                0,00 |            2.804,08 |                0,00 |            2.804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4 |       material educativo e esportivo              |                0,00 |            4.048,00 |                0,00 |            4.048,00 |                0,00 |            4.04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346,76 |                0,00 |            1.346,76 |                0,00 |            1.346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190,93 |                0,00 |              190,93 |                0,00 |              190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1.00 |       prem.cult.,artist.,cientificas,desport.e ou |                0,00 |           27.728,60 |           16.146,00 |           27.662,60 |           16.146,00 |           27.662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2.00 |       material, bem ou servico p/ distribuicao gr |                0,00 |            1.300,00 |                0,00 |            1.300,00 |                0,00 |            1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19.307,00 |                0,00 |           19.307,00 |                0,00 |           19.30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4 |       direitos autorais                           |                0,00 |           15.443,25 |                0,00 |           15.443,25 |                0,00 |           15.443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5.040,00 |           27.410,00 |           12.540,00 |           27.410,00 |            3.500,00 |           18.3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31.500,00 |                0,00 |           31.500,00 |                0,00 |           31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9.250,00 |                0,00 |            9.250,00 |                0,00 |            9.2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3 |       festividades e homenagens                   |           14.000,00 |           42.900,00 |           14.000,00 |           42.900,00 |                0,00 |           28.9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3.751,28 |                0,00 |            3.751,28 |                0,00 |            3.751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490,00 |                0,00 |              490,00 |                0,00 |              4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800,00 |          473.890,00 |              840,00 |          473.890,00 |                0,00 |          473.0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176,00 |            9.075,80 |            1.176,00 |            9.075,80 |                0,00 |            7.899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7.2292 |             |  despesas sob regime de adiantamento              |       -2.788,28     |       84.889,82     |       -2.788,28     |       84.889,82     |       -2.788,28     |       84.889,8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788,28   |         84.889,82   |         -2.788,28   |         84.889,82   |         -2.788,28   |         84.889,8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-2.788,28 |           84.889,82 |           -2.788,28 |           84.889,82 |           -2.788,28 |           84.889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09.01.00| 3008      |             | GESTAO DA POLITICA DE ESPORTES E LAZER            |     20.787,00       |    345.784,25       |     40.211,09       |    341.787,40       |     36.953,79       |    330.155,33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8.2112 |             |  manutencao das atividades da secretaria  de espo |       20.790,77     |      320.161,72     |       40.214,86     |      316.164,87     |       35.457,56     |      304.532,8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es, eventos e lazer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31.189,60   |        259.508,66   |         31.189,60   |        259.508,66   |         31.856,02   |        254.012,6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6.457,92 |           78.755,32 |            6.457,92 |           78.755,32 |            7.132,12 |           78.755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204,58 |            2.271,11 |              204,58 |            2.271,11 |              204,58 |            2.27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1.582,37 |           17.902,31 |            1.582,37 |           17.902,31 |            1.582,37 |           17.902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758,13 |            3.955,26 |              758,13 |            3.955,26 |              758,13 |            3.955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879,56 |            9.707,79 |              879,56 |            9.707,79 |              879,56 |            9.707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6.465,12 |           11.743,53 |            6.465,12 |           11.743,53 |            6.465,12 |           11.743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732,01 |                0,00 |            2.732,01 |              449,47 |            2.732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415,72 |                0,00 |            1.415,72 |              224,73 |            1.415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483,23 |           11.219,54 |            1.483,23 |           11.219,54 |              923,57 |            9.736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6.717,55 |           45.803,37 |            6.717,55 |           45.803,37 |            6.595,23 |           41.790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1.294,35 |           14.496,23 |            1.294,35 |           14.496,23 |            1.294,35 |           14.496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  885,36 |                0,00 |              885,36 |                0,00 |              885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0.398,83   |         58.991,56   |          9.025,26   |         54.994,71   |          3.601,54   |         48.858,6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2.433,11 |            7.272,06 |            1.140,99 |            7.272,06 |              625,14 |            6.756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1.016,00 |               78,00 |              470,00 |                0,00 |              39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4.087,20 |           10.951,87 |            2.021,22 |           10.909,87 |               42,84 |            8.888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5 |       material p/festividades e homenagens        |                0,00 |              660,00 |              660,00 |              66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95,20 |            3.795,26 |               95,20 |            3.795,26 |                0,00 |            3.700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105,00 |                0,00 |              105,00 |                0,00 |              10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496,40 |              496,40 |              496,4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5 |       material para manutencao de bens moveis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1.204,35 |                0,00 |               55,50 |                0,00 |               55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3.657,30 |                0,00 |            3.657,30 |                0,00 |            3.657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1.110,00 |            1.110,00 |            1.110,00 |            1.110,00 |            1.1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1.860,00 |            7.144,90 |                0,00 |            5.284,90 |                0,00 |            5.284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 80,00 |                0,00 |               80,00 |               80,00 |               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-1.320,00 |              489,00 |              247,01 |              489,00 |              135,68 |              377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  489,06 |               90,00 |              489,06 |                0,00 |              399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640,00 |            3.231,00 |            1.740,00 |            3.231,00 |                0,00 |            1.49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20 |       manut. e conserv. de bens moveis de out. na |                0,00 |              329,80 |                0,00 |              329,80 |                0,00 |              329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3.449,24 |            4.950,76 |              350,42 |            4.950,76 |              350,42 |            4.950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630,00 |            4.346,00 |              217,50 |            4.346,00 |              217,50 |            4.12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-1.074,48 |            7.662,80 |              778,52 |            7.262,80 |            1.039,96 |            7.152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1.661,50   |              0,00   |          1.661,50   |              0,00   |          1.661,5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24 |       equipamento de protecao, seguranca e socorr |                0,00 |            1.185,00 |                0,00 |            1.185,00 |                0,00 |            1.1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6 |       maquinas, instalacoes e utensilios de escri |                0,00 |              111,50 |                0,00 |              111,50 |                0,00 |              111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  365,00 |                0,00 |              365,00 |                0,00 |              3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8.2292 |             |  despesas sob regime de adiantamento              |           -3,77     |       25.622,53     |           -3,77     |       25.622,53     |        1.496,23     |       25.622,5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-3,77   |         25.622,53   |             -3,77   |         25.622,53   |          1.496,23   |         25.622,5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-3,77 |           25.622,53 |               -3,77 |           25.622,53 |            1.496,23 |           25.622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ESPORTES, EVENTOS E LAZER           |          141.410,68 |        2.065.152,38 |          192.508,79 |        2.034.936,19 |          163.050,15 |        1.955.853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ESPORTES, EVENTOS E LAZER           |          141.410,68 |        2.065.152,38 |          192.508,79 |        2.034.936,19 |          163.050,15 |        1.955.853,6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.00.00|           |             | SECRET.DE AGRIC.,ABASTEC.E MEIO AMBIENTE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.01.00|           |             | SECRET.DE AGRIC.,ABASTEC.E MEIO AMBIENTE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.01.00| 6001      |             | AGROPECUARIA E AGRONEGOCIOS                       |     29.410,34       |    360.379,43       |     56.641,57       |    357.997,62       |     38.385,89       |    331.034,7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1.2196 |             |  manutencao das atividades da secretaria de agric |       29.410,34     |      359.394,66     |       56.641,57     |      357.012,85     |       38.385,89     |      330.050,0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tura, abastec.e meio ambiente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32.888,64   |        251.373,54   |         32.113,64   |        249.998,54   |         32.248,75   |        244.757,1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1.375,00 |            3.875,00 |              600,00 |            2.500,00 |              600,00 |            2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7.306,08 |           84.925,05 |            7.306,08 |           84.925,05 |            7.306,08 |           84.925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159,85 |            1.870,50 |              159,85 |            1.870,50 |              159,85 |            1.870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319,69 |            3.740,91 |              319,69 |            3.740,91 |              319,69 |            3.74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603,20 |           10.026,64 |            1.603,20 |           10.026,64 |            1.603,20 |           10.026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894,22 |            9.382,55 |              894,22 |            9.382,55 |              894,22 |            9.382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7.096,79 |           11.131,65 |            7.096,79 |           11.131,65 |            7.096,79 |           11.131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2.421,60 |                0,00 |            2.421,60 |                0,00 |            2.421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2.773,28 |                0,00 |            2.773,28 |                0,00 |            2.773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455,11 |           10.479,13 |            1.455,11 |           10.479,13 |            1.068,57 |            9.024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6.522,31 |           43.844,20 |            6.522,31 |           43.844,20 |            7.043,96 |           40.057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809,60 |            8.281,92 |              809,60 |            8.281,92 |              809,60 |            8.281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3.478,30   |        107.381,12   |         24.527,93   |        106.374,31   |          6.137,14   |         84.652,9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1.291,95 |            3.786,38 |              610,03 |            3.786,38 |              334,23 |            3.510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78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 0,00 |            3.010,00 |                0,00 |            3.010,00 |            1.350,00 |            3.0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1.332,00 |            1.356,53 |               77,00 |              958,13 |               47,00 |              928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354,29 |                0,00 |              354,29 |                0,00 |              354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8 |       materiais e medicamentos p/uso veterinario  |                0,00 |            6.033,89 |                0,00 |            6.033,89 |              800,00 |            6.033,8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9 |       material de acondicionamento e embalagem    |                0,00 |              155,80 |                0,00 |              155,80 |                0,00 |              155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3.392,85 |                0,00 |            3.392,85 |                0,00 |            3.392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4 |       material para manutencao de bens imoveis    |                0,00 |              125,00 |                0,00 |              125,00 |                0,00 |              12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99,40 |                0,00 |              199,40 |                0,00 |              19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 67,06 |                0,00 |               67,06 |                0,00 |               67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  315,90 |                0,00 |              315,90 |                0,00 |              315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5.280,73 |                0,00 |            5.280,73 |                0,00 |            5.280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-98,86 |           21.123,86 |              726,36 |           21.123,86 |              726,36 |           20.397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980,00 |            4.960,00 |              980,00 |            4.960,00 |              980,00 |            4.9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7 |       servicos de comunicacao em geral            |                0,00 |              375,00 |                0,00 |              375,00 |                0,00 |              3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23.527,34 |           19.892,34 |           23.442,34 |                0,00 |            3.5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149,76 |              583,24 |              329,81 |              583,24 |              153,48 |              406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3.600,00 |              726,71 |            3.154,59 |              446,41 |            2.874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1.068,95 |            6.031,05 |              422,41 |            6.031,05 |              422,41 |            6.031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429,00 |              149,00 |              429,00 |              149,00 |              4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      0,00 |              650,00 |                0,00 |              650,00 |                0,00 |              6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1.211,00 |               75,00 |            1.211,00 |               75,00 |            1.1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582,05 |           16.080,31 |              274,00 |           16.080,31 |              653,25 |           16.080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265,27 |            4.654,49 |              265,27 |            4.654,49 |                0,00 |            4.389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640,00   |              0,00   |            640,00   |              0,00   |            64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  640,00 |                0,00 |              640,00 |                0,00 |              6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1.2292 |             |  despesas sob regime de adiantamento              |            0,00     |          984,77     |            0,00     |          984,77     |            0,00     |          984,7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   984,77   |              0,00   |            984,77   |              0,00   |            984,7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  984,77 |                0,00 |              984,77 |                0,00 |              984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.DE AGRIC.,ABASTEC.E MEIO AMBIENTE          |           29.410,34 |          360.379,43 |           56.641,57 |          357.997,62 |           38.385,89 |          331.034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.DE AGRIC.,ABASTEC.E MEIO AMBIENTE          |           29.410,34 |          360.379,43 |           56.641,57 |          357.997,62 |           38.385,89 |          331.034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0.00|           |             | SECR.MUN.DE TRANSITO, SEGUR.DEFESA CIVIL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          |             | FUNDO MUNICIPAL DE TRANSITO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1      |             | SINAL VERDE - TRANSITO RACIONAL                   |      8.785,67       |    272.051,98       |     63.368,66       |    163.811,34       |     42.559,48       |    142.843,6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1.1073 |             |  sinalizacao horizontal e vertical do municipio   |        8.785,67     |      272.051,98     |       63.368,66     |      163.811,34     |       42.559,48     |      142.843,6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8.785,67   |        272.051,98   |         63.368,66   |        163.811,34   |         42.559,48   |        142.843,6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40,00 |                0,00 |               40,00 |                0,00 |               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  658,8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-12,61 |            3.239,39 |            3.239,39 |            3.239,39 |            3.239,39 |            3.239,3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2 |       ferramentas                                 |               39,00 |              159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8.820,00 |           35.850,00 |                0,00 |              510,00 |                0,00 |              5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-60,72 |           83.081,55 |           15.911,95 |           73.570,15 |           16.030,45 |           73.570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  200,00 |                0,00 |              200,00 |                0,00 |              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146.000,00 |           41.714,28 |           83.428,56 |           20.857,14 |           62.571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  0,00 |              180,20 |                0,00 |              180,20 |                0,00 |              180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2.603,04 |            2.503,04 |            2.603,04 |            2.392,50 |            2.49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 40,00 |                0,00 |               40,00 |               40,00 |               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2      |             | SEGURANCA PATRIMONIAL                             |    262.722,44       |  2.341.219,32       |    283.363,21       |  2.333.998,29       |    287.310,13       |  2.271.966,0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2.2267 |             |  manutencao da guarda municipal                   |      262.722,44     |    2.341.219,32     |      283.363,21     |    2.333.998,29     |      287.310,13     |    2.271.966,0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266.314,07   |      2.123.664,68   |        266.314,07   |      2.121.474,68   |        277.487,39   |      2.073.882,0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200,00 |            3.870,00 |              200,00 |            1.680,00 |                0,00 |            1.4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91.315,30 |        1.147.182,07 |           91.315,30 |        1.147.182,07 |          101.208,90 |        1.147.182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514,61 |            6.425,68 |              514,61 |            6.425,68 |              514,61 |            6.425,6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8 |       adiantamento pecuniario                     |                0,00 |            1.135,79 |                0,00 |            1.135,79 |                0,00 |            1.135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2.558,25 |           14.343,55 |            2.558,25 |           14.343,55 |            2.558,25 |           14.343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835,92 |            9.665,95 |            1.835,92 |            9.665,95 |            1.835,92 |            9.665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8.503,49 |           98.815,10 |            8.503,49 |           98.815,10 |            8.503,49 |           98.815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68.254,57 |          123.733,90 |           68.254,57 |          123.733,90 |           68.835,77 |          123.733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36.871,20 |                0,00 |           36.871,20 |            5.225,33 |           36.871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30.039,26 |                0,00 |           30.039,26 |            3.297,87 |           30.039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16.218,28 |          126.937,54 |           16.218,28 |          126.937,54 |           10.251,93 |          110.719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58.996,11 |          365.462,85 |           58.996,11 |          365.462,85 |           57.337,78 |          334.288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17.917,54 |          157.357,20 |           17.917,54 |          157.357,20 |           17.917,54 |          157.35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1.824,59 |                0,00 |            1.824,59 |                0,00 |            1.824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3.762,63   |        208.056,24   |         16.878,14   |        203.025,21   |          6.763,74   |        188.756,6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780,00 |                0,00 |              195,00 |                0,00 |              1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6 |       alimentos para animais                      |               99,60 |            7.643,60 |                0,00 |            6.320,25 |                0,00 |            6.320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2.703,23 |           13.392,56 |            3.763,53 |           12.881,07 |            1.824,26 |            9.117,5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211,59 |                0,00 |              211,59 |                0,00 |              211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 41,00 |                0,00 |               41,00 |                0,00 |               4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8 |       materiais e medicamentos p/uso veterinario  |               -0,02 |            2.575,40 |              266,00 |            2.575,40 |                0,00 |            2.30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5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 9,95 |                0,00 |                9,95 |                0,00 |                9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1.202,78 |                0,00 |            1.202,78 |                0,00 |            1.202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78.843,00 |                0,00 |           78.843,00 |                0,00 |           78.843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973,43 |               20,00 |               28,43 |               20,00 |               28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-189,00 |           31.610,00 |                0,00 |           31.610,00 |                0,00 |           31.6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12.706,01 |            2.687,48 |           12.706,01 |              800,48 |           10.819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 0,00 |            2.200,00 |                0,00 |            2.200,00 |                0,00 |            2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39,49 |            4.658,45 |              318,34 |            4.398,96 |              318,34 |            4.398,9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0 |       manutencao e conservacao de veiculos        |              450,00 |              870,00 |              450,00 |              870,00 |                0,00 |              4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965,00 |                0,00 |              965,00 |                0,00 |              96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-71,20 |              478,80 |              255,31 |              478,80 |              112,00 |              335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-395,60 |            1.957,50 |                0,00 |            1.957,50 |            1.070,50 |            1.957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476,00 |           17.321,35 |            7.276,53 |           17.321,35 |              480,00 |           10.044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5.400,00 |              727,26 |            3.993,30 |              345,59 |            3.611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0 |       serv.medico-hospitalar,odontologico e labor |                0,00 |            1.300,00 |                0,00 |            1.300,00 |                0,00 |            1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989,05 |           11.010,95 |              907,89 |           11.010,95 |            1.201,17 |           11.010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632,50 |                0,00 |              632,50 |                0,00 |              63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9 |       seguros em geral                            |                0,00 |              105,25 |                0,00 |              105,25 |                0,00 |              105,2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1.160,00 |               75,00 |            1.160,00 |               75,00 |            1.08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279,62 |            9.711,12 |              130,80 |            9.711,12 |              421,00 |            9.685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296,00 |                0,00 |              296,00 |               95,40 |              29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171,00   |          9.498,40   |            171,00   |          9.498,40   |          3.059,00   |          9.327,4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  171,00 |              171,00 |              171,00 |              171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26 |       instrumentos musicais e artisticos          |                0,00 |            2.630,00 |                0,00 |            2.630,00 |            2.630,00 |            2.6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5 |       equipamentos de processamento de dados      |                0,00 |            2.289,00 |                0,00 |            2.289,00 |                0,00 |            2.28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  429,00 |                0,00 |              429,00 |              429,00 |              4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57 |       acessorios para automoveis                  |                0,00 |            3.979,40 |                0,00 |            3.979,40 |                0,00 |            3.979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3      |             | APOIO AO COMBATE A SINISTROS E SALVAMENTOS        |    -25.372,77       |     99.141,30       |      8.261,83       |     99.141,30       |     16.523,60       |     99.141,3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3.2268 |             |  colaboracao para o custeio e investimento do cor |      -25.372,77     |       99.141,30     |        8.261,83     |       99.141,30     |       16.523,60     |       99.141,3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bombeiros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6   |         99.141,30   |          8.261,83   |         99.141,30   |         16.523,60   |         99.141,3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71.70.00 |       rateio pela participacao em consorcio publi |                0,06 |           99.141,30 |            8.261,83 |           99.141,30 |           16.523,60 |           99.141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-25.372,83   |              0,00   |              0,00   |              0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71.70.00 |       rateio pela participacao em consorcio publi |          -25.372,83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8005      |             | GESTAO DE SEGURANCA                               |     63.888,15       |    614.505,50       |     98.263,04       |    601.064,10       |     89.518,95       |    576.649,7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5.2278 |             |  manutencao das atividades  da secretaria municip |       63.970,15     |      608.728,04     |       98.345,04     |      595.286,64     |       88.600,95     |      570.872,2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de transito, seguranca e defesa civil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64.484,18   |        446.520,27   |         64.484,18   |        446.520,27   |         66.330,08   |        436.337,1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7.119,00 |           53.055,00 |            7.119,00 |           53.055,00 |            7.569,00 |           53.05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5.752,49 |          162.425,66 |           15.752,49 |          162.425,66 |           17.132,09 |          162.425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1.302,27 |            6.911,45 |            1.302,27 |            6.911,45 |            1.302,27 |            6.911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1.088,58 |           11.457,99 |            1.088,58 |           11.457,99 |            1.088,58 |           11.457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6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3.143,32 |           20.903,11 |           13.143,32 |           20.903,11 |           13.143,32 |           20.903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134,27 |            4.483,88 |              134,27 |            4.483,88 |            1.054,01 |            4.483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67,13 |            4.108,38 |               67,13 |            4.108,38 |              526,99 |            4.108,3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118,14 |           19.729,45 |            3.118,14 |           19.729,45 |            1.956,21 |           16.611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2.134,24 |           70.443,18 |           12.134,24 |           70.443,18 |           11.932,87 |           63.378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5.277,95 |           34.381,06 |            5.277,95 |           34.381,06 |            5.277,95 |           34.381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514,03   |        161.778,77   |         33.860,86   |        148.337,37   |         21.841,87   |        134.106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5.630,61 |           44.875,58 |            7.365,58 |           44.875,58 |            4.035,53 |           41.545,5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507,00 |                0,00 |              117,00 |                0,00 |              11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-11,14 |            2.166,63 |              203,40 |            1.784,03 |                0,00 |            1.580,6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157,50 |            8.071,43 |            7.866,95 |            7.945,73 |            7.800,00 |            7.878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327,00 |                0,00 |              327,00 |                0,00 |              3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1.131,30 |            2.286,71 |                0,00 |            1.155,41 |                0,00 |            1.155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903,27 |            3.744,98 |              728,39 |            1.502,56 |              272,75 |            1.046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  47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8 |       material de protecao e seguranca            |                0,00 |              140,00 |              140,00 |              14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6.026,09 |              290,85 |            6.026,09 |              290,85 |            6.026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4 |       material de sinalizacao visual e afins      |               20,00 |               2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1.329,24 |            1.799,52 |                0,00 |              425,82 |                0,00 |              425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-270,00 |              170,00 |                0,00 |              170,00 |                0,00 |              17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350,00 |            1.350,00 |            1.350,00 |            1.350,00 |            1.350,00 |            1.3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1 |       locacao de softwares                        |                0,00 |           32.220,00 |            7.840,00 |           32.220,00 |            3.920,00 |           28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300,00 |              650,00 |              240,40 |              650,00 |              202,02 |              611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10.000,92 |            1.852,00 |           10.000,92 |              300,00 |            8.148,9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7.200,00 |            1.044,56 |            5.908,26 |              501,49 |            5.365,1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7 |       servicos de processamento de dados          |                0,00 |            2.658,00 |                0,00 |            2.658,00 |                0,00 |            2.65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979,06 |            6.220,94 |              506,71 |            6.220,94 |              506,71 |            6.220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1.100,00 |            2.580,00 |            1.460,00 |            2.580,00 |                0,00 |            1.1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1 |       servicos bancarios                          |              -56,10 |              904,00 |              -56,10 |              904,00 |              -94,10 |              84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1.079,00 |               75,00 |            1.079,00 |               75,00 |            1.00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572,23 |           13.527,98 |            1.439,32 |            7.514,04 |            1.244,82 |            6.941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513,80 |           11.953,00 |            1.513,80 |           11.953,00 |            1.436,80 |           10.43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    0,00 |              829,99 |                0,00 |              829,99 |                0,00 |              829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429,00   |              0,00   |            429,00   |            429,00   |            429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9 |       equipamentos e utensilios hidraulicos e ele |                0,00 |              429,00 |                0,00 |              429,00 |              429,00 |              4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8005.2292 |             |  despesas sob regime de adiantamento              |          -82,00     |        5.777,46     |          -82,00     |        5.777,46     |          918,00     |        5.777,4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-82,00   |          5.777,46   |            -82,00   |          5.777,46   |            918,00   |          5.777,4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-82,00 |            5.777,46 |              -82,00 |            5.777,46 |              918,00 |            5.777,4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1.01.00| 9001      |             | CONTRIBUICOES A UNIAO                             |        146,16       |      2.383,14       |        146,16       |      2.383,14       |        191,15       |      2.236,98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9001.0013 |             |  contribuicao ao funset                           |          146,16     |        2.383,14     |          146,16     |        2.383,14     |          191,15     |        2.236,9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146,16   |          2.383,14   |            146,16   |          2.383,14   |            191,15   |          2.236,9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20.41.00 |       contribuicoes                               |              146,16 |            2.383,14 |              146,16 |            2.383,14 |              191,15 |            2.236,9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FUNDO MUNICIPAL DE TRANSITO                       |          310.169,65 |        3.329.301,24 |          453.402,90 |        3.200.398,17 |          436.103,31 |        3.092.837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7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.MUN.DE TRANSITO, SEGUR.DEFESA CIVIL          |          310.169,65 |        3.329.301,24 |          453.402,90 |        3.200.398,17 |          436.103,31 |        3.092.837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0.00|           |             | SECRETARIA DE CULTURA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          |             | SECRETARIA DE CULTURA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2      |             | DIFUSAO CULTURAL                                  |     18.721,25       |    436.133,03       |     47.463,89       |    420.083,34       |     32.451,20       |    385.816,66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2069 |             |  funcionamento de espacos culturais               |        9.450,28     |      330.764,92     |       38.192,92     |      315.115,23     |       32.719,18     |      290.604,5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8.214,58   |         95.085,17   |         18.214,58   |         95.085,17   |         10.601,14   |         84.175,1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9.200,00 |            9.200,00 |            9.200,00 |            9.20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2.838,97 |           46.651,78 |            2.838,97 |           46.651,78 |            3.707,77 |           46.651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319,69 |            3.740,91 |              319,69 |            3.740,91 |              319,69 |            3.74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  0,00 |              317,75 |                0,00 |              317,75 |                0,00 |              317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02,80 |            3.499,90 |              202,80 |            3.499,90 |              202,80 |            3.49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479,09 |            4.829,91 |            2.479,09 |            4.829,91 |            2.479,09 |            4.829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237,07 |                0,00 |            1.237,07 |              572,80 |            1.237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629,60 |                0,00 |              629,60 |              289,60 |              629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588,02 |            5.026,32 |              588,02 |            5.026,32 |              403,54 |            4.438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2.234,41 |           14.471,29 |            2.234,41 |           14.471,29 |            2.274,25 |           13.349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351,60 |            3.161,44 |              351,60 |            3.161,44 |              351,60 |            3.161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2.319,20 |                0,00 |            2.319,20 |                0,00 |            2.319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8.764,30   |        235.229,75   |         19.978,34   |        219.580,06   |         22.118,04   |        205.979,3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80,00 |                0,00 |               80,00 |                0,00 |               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4.707,00 |           30.108,67 |           10.530,50 |           30.108,67 |            4.597,75 |           24.146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950,09 |                0,00 |            1.950,09 |                0,00 |            1.950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9.185,73 |                0,00 |            8.777,79 |            2.265,32 |            8.777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356,58 |            5.841,30 |                0,00 |            5.484,72 |               10,65 |            5.484,7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4.360,00 |          118.800,00 |            4.360,00 |          118.800,00 |           11.080,00 |          114.4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-15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747,62 |              639,22 |              424,56 |              639,22 |              212,28 |              426,9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13.200,00 |            2.025,93 |            8.914,83 |              990,69 |            7.879,5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2.181,26 |            6.218,74 |              606,35 |            6.218,74 |              606,35 |            6.218,7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2 |       vale-transporte                             |          -17.000,00 |           25.900,00 |                0,00 |           15.300,00 |                0,00 |           15.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  350,00 |               75,00 |              350,00 |               75,00 |              2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956,00 |           22.956,00 |            1.956,00 |           22.956,00 |            2.280,00 |           21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  450,00   |              0,00   |            450,00   |              0,00   |            45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  450,00 |                0,00 |              450,00 |                0,00 |              4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2090 |             |  promocao de eventos culturais                    |        9.755,95     |       75.881,02     |        9.755,95     |       75.481,02     |          217,00     |       65.725,0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9.755,95   |         75.881,02   |          9.755,95   |         75.481,02   |            217,00   |         65.725,0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  742,50 |                0,00 |              742,50 |                0,00 |              742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440,00 |                0,00 |              440,00 |                0,00 |              44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3.634,00 |                0,00 |            3.634,00 |                0,00 |            3.63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7.973,10 |                0,00 |            7.973,10 |                0,00 |            7.973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3.500,00 |                0,00 |            3.500,00 |                0,00 |            3.5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38 |       confeccao de uniformes, bandeiras e flamula |                0,00 |              495,00 |                0,00 |              495,00 |                0,00 |              49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8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21.872,07 |                0,00 |           21.872,07 |                0,00 |           21.872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7.560,00 |            7.560,00 |            7.560,00 |            7.56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 3.450,00 |                0,00 |            3.450,00 |                0,00 |            3.4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7.380,00 |                0,00 |            7.380,00 |                0,00 |            7.3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  490,00 |                0,00 |              490,00 |                0,00 |              4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3.532,00 |                0,00 |            3.532,00 |              217,00 |            3.53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7.224,00 |                0,00 |            6.824,00 |                0,00 |            6.8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2.195,95 |            7.588,35 |            2.195,95 |            7.588,35 |                0,00 |            5.392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2.2292 |             |  despesas sob regime de adiantamento              |         -484,98     |       29.487,09     |         -484,98     |       29.487,09     |         -484,98     |       29.487,09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484,98   |         29.487,09   |           -484,98   |         29.487,09   |           -484,98   |         29.487,0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484,98 |           29.487,09 |             -484,98 |           29.487,09 |             -484,98 |           29.487,0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3      |             | MUSEUS, MEMORIA E CIDADANIA                       |      8.225,93       |     73.673,23       |      8.272,08       |     71.677,06       |      8.090,01       |     70.268,12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3.2094 |             |  funcionamento do museu municipal                 |        8.225,93     |       73.673,23     |        8.272,08     |       71.677,06     |        8.090,01     |       70.268,1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8.225,93   |         67.425,98   |          8.225,93   |         67.425,98   |          8.067,79   |         66.040,9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2.137,06 |           26.782,07 |            2.137,06 |           26.782,07 |            2.137,06 |           26.782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213,71 |            2.282,88 |              213,71 |            2.282,88 |              213,71 |            2.282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1.068,53 |           11.414,26 |            1.068,53 |           11.414,26 |            1.068,53 |           11.414,2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534,26 |            5.707,07 |              534,26 |            5.707,07 |              534,26 |            5.707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1.976,78 |            3.953,56 |            1.976,78 |            3.953,56 |            1.976,78 |            3.953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317,85 |                0,00 |            1.317,85 |                0,00 |            1.317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474,42 |            4.116,55 |              474,42 |            4.116,55 |              316,28 |            3.642,1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1.821,17 |           11.851,74 |            1.821,17 |           11.851,74 |            1.821,17 |           10.941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  0,00   |          6.247,25   |             46,15   |          4.251,08   |             22,22   |          4.227,1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2.113,65 |                0,00 |            2.113,65 |                0,00 |            2.113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  300,00 |                0,00 |              300,00 |                0,00 |              3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3.800,00 |               46,15 |            1.803,83 |               22,22 |            1.779,9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 33,60 |                0,00 |               33,60 |                0,00 |               33,6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4      |             | BIBLIOTECAS - LIVRO ABERTO                        |     11.361,30       |    101.125,67       |     12.132,44       |    101.125,67       |     11.856,28       |     99.005,30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4.2098 |             |  funcionamento da biblioteca publica do municipio |       11.361,30     |      101.125,67     |       12.132,44     |      101.125,67     |       11.856,28     |       99.005,3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1.862,31   |         97.722,27   |         11.862,31   |         97.722,27   |         11.634,27   |         95.725,0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4.564,21 |           54.320,34 |            4.564,21 |           54.320,34 |            4.564,21 |           54.320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456,42 |            4.952,17 |              456,42 |            4.952,17 |              456,42 |            4.952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680,66 |            7.298,08 |              680,66 |            7.298,08 |              680,66 |            7.298,0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850,64 |            5.701,29 |            2.850,64 |            5.701,29 |            2.850,64 |            5.701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  927,20 |                0,00 |              927,20 |                0,00 |              927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1.599,56 |                0,00 |            1.599,56 |                0,00 |            1.599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684,13 |            5.909,54 |              684,13 |            5.909,54 |              456,09 |            5.225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2.626,25 |           17.014,09 |            2.626,25 |           17.014,09 |            2.626,25 |           15.700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501,01   |          3.403,40   |            270,13   |          3.403,40   |            222,01   |          3.280,28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583,21 |                0,00 |            1.583,21 |                0,00 |            1.583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 60,00 |                0,00 |               60,00 |                0,00 |               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afico nao imobilizavel     |                0,00 |              874,20 |                0,00 |              874,20 |                0,00 |              874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301,01 |              535,99 |              195,13 |              535,99 |              147,01 |              487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39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  350,00 |               75,00 |              350,00 |               75,00 |              2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2.01.00| 3006      |             | GESTAO DO SISTEMA CULTURAL DO MUNICIPIO           |     12.225,36       |    215.154,40       |     18.073,45       |    213.700,15       |     18.751,12       |    209.755,5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3006.2083 |             |  manutencao das atividades da secretaria de cultu |       12.225,36     |      215.154,40     |       18.073,45     |      213.700,15     |       18.751,12     |      209.755,57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14.437,36   |        143.429,42   |         14.437,36   |        143.429,42   |         14.737,88   |        140.926,8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1.400,00 |                0,00 |            1.400,00 |                0,00 |            1.4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3.064,98 |           42.528,84 |            3.064,98 |           42.528,84 |            3.064,98 |           42.528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319,69 |            3.740,91 |              319,69 |            3.740,91 |              319,69 |            3.74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177,69 |            2.196,84 |              177,69 |            2.196,84 |              177,69 |            2.196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2.071,41 |            4.142,84 |            2.071,41 |            4.142,84 |            2.071,41 |            4.142,8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741,57 |                0,00 |              741,57 |                0,00 |              741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4 |            5.346,79 |           58.621,14 |            5.346,79 |           58.621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450,67 |            4.267,88 |              450,67 |            4.267,88 |              405,16 |            3.817,2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3.006,13 |           25.789,40 |            3.006,13 |           25.789,40 |            3.352,16 |           23.737,4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212,00   |         66.004,48   |          3.636,09   |         64.550,23   |          4.013,24   |         63.108,2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40,00 |               40,00 |               4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1.394,10 |            3.571,21 |              167,00 |            2.364,57 |              137,00 |            2.244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1.817,23 |                0,00 |            1.817,23 |                0,00 |            1.817,2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 90,00 |                0,00 |               90,00 |                0,00 |               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1 |       material de copa e cozinha                  |                0,00 |               90,00 |                0,00 |               90,00 |                0,00 |               9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4.985,90 |                0,00 |            4.963,50 |              998,25 |            4.963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3 |       uniformes, tecidos e aviamentos             |                0,00 |              264,00 |                0,00 |              264,00 |                0,00 |              2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3.303,48 |                0,00 |            3.303,48 |                0,00 |            3.303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9 |       material para audio, video e foto           |                0,00 |            1.529,00 |                0,00 |            1.529,00 |                0,00 |            1.52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2.710,67 |                0,00 |            2.710,67 |               44,86 |            2.710,6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-180,00 |               20,00 |                0,00 |               20,00 |                0,00 |               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121,33 |           12.114,66 |            1.121,33 |           12.114,66 |            1.121,33 |           12.114,6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   0,00 |            7.200,00 |                0,00 |            7.200,00 |                0,00 |            7.2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8.127,00 |                0,00 |            8.127,00 |                0,00 |            8.127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198,11 |              551,89 |              203,44 |              551,89 |              118,17 |              466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  0,00 |            3.909,00 |                0,00 |            3.909,00 |              270,00 |            3.90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4.900,00 |              824,90 |            4.674,79 |              378,21 |            4.228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-1.023,12 |            3.776,88 |              343,42 |            3.776,88 |              343,42 |            3.776,8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00,00 |            2.074,00 |              150,00 |            2.074,00 |              150,00 |            1.92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138,00 |            3.465,56 |              786,00 |            3.465,56 |              372,00 |            2.865,5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1.464,00 |                0,00 |            1.464,00 |               80,00 |            1.464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5.720,50   |              0,00   |          5.720,50   |              0,00   |          5.720,5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06 |       aparelhos e equipamentos de comunicacao     |                0,00 |            3.809,50 |                0,00 |            3.809,50 |                0,00 |            3.809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12 |       aparelhos e utensilios domesticos           |                0,00 |            1.069,00 |                0,00 |            1.069,00 |                0,00 |            1.06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33 |       equipamentos para audio, video e foto       |                0,00 |              842,00 |                0,00 |              842,00 |                0,00 |              84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CULTURA                             |           50.533,84 |          826.086,33 |           85.941,86 |          806.586,22 |           71.148,61 |          764.845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CULTURA                             |           50.533,84 |          826.086,33 |           85.941,86 |          806.586,22 |           71.148,61 |          764.845,6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40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3.00.00|           |             | SECRETARIA DE PLANEJAMENTO E COMUNICACAO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3.01.00|           |             | SECRETARIA DE PLANEJAMENTO E COMUNICACAO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3.01.00| 7001      |             | ADMINISTRACAO, FINANCAS E PLANEJAMENTO            |      7.457,14       |    590.655,44       |     60.605,69       |    580.441,21       |     62.350,17       |    565.281,17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43 |             |  manutencao das atividades da secretaria de plane |       24.911,92     |      375.098,13     |       46.514,92     |      375.060,23     |       45.297,17     |      363.282,21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mento e comunicacao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25.243,02   |        202.652,76   |         25.243,02   |        202.652,76   |         24.312,17   |        197.996,6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7.319,14 |           67.196,28 |            7.319,14 |           67.196,28 |            7.319,14 |           67.196,2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273,97 |            4.264,07 |              273,97 |            4.264,07 |              273,97 |            4.264,0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1.047,82 |           12.261,30 |            1.047,82 |           12.261,30 |            1.047,82 |           12.261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645,02 |            3.225,10 |              645,02 |            3.225,10 |              645,02 |            3.225,1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50,92 |            3.185,01 |              250,92 |            3.185,01 |              250,92 |            3.185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3.497,24 |            8.068,95 |            3.497,24 |            8.068,95 |            3.497,24 |            8.068,9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597,51 |              597,51 |              597,51 |              597,51 |              597,51 |              597,5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5.234,81 |            5.346,79 |           55.234,81 |            5.346,79 |           55.234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1.090,49 |            7.912,90 |            1.090,49 |            7.912,90 |              642,88 |            6.822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5.174,12 |           35.503,68 |            5.174,12 |           35.503,68 |            4.690,88 |           31.938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  116,42 |                0,00 |              116,42 |                0,00 |              116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5.086,73 |                0,00 |            5.086,73 |                0,00 |            5.086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331,10   |        172.445,37   |         21.271,90   |        172.407,47   |         20.985,00   |        165.285,57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-30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657,42 |                0,00 |              657,42 |                0,00 |              657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7 |       material de processamento de dados          |                0,00 |               43,90 |               31,90 |               43,90 |                0,00 |               1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37,90 |               37,9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03,29 |                0,00 |              103,29 |                0,00 |              103,2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460,00 |                0,00 |              460,00 |                0,00 |              4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36.038,64 |            2.300,00 |           36.038,64 |            2.300,00 |           33.738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  0,00 |            5.841,34 |                0,00 |            5.841,34 |                0,00 |            5.841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8.460,00 |            7.900,00 |            8.460,00 |            7.900,00 |            8.46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44.000,00 |            4.000,00 |           44.000,00 |            4.000,00 |           40.0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9 |       servicos de audio, video e foto             |                0,00 |              100,00 |                0,00 |              100,00 |                0,00 |              1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810,00 |                0,00 |              810,00 |                0,00 |              81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  55,00 |            3.375,00 |              330,00 |            3.375,00 |               75,00 |            3.04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584,00 |           65.767,76 |            6.250,00 |           65.767,76 |            6.250,00 |           65.767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460,00 |            6.750,12 |              460,00 |            6.750,12 |              460,00 |            6.290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3 |             |  despesa com propaganda e publicidade             |      -17.146,65     |      215.064,01     |       14.398,90     |      204.887,68     |       17.361,13     |      201.505,66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-17.146,65   |        215.064,01   |         14.398,90   |        204.887,68   |         17.361,13   |        201.505,66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27 |       servicos de comunicacao em geral            |                0,00 |              241,86 |                0,00 |              241,86 |                0,00 |              241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7 |       servicos de comunicacao em geral            |                0,00 |           13.328,50 |                0,00 |           13.328,50 |                0,00 |           13.328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6.080,00 |                0,00 |            3.120,00 |            1.680,00 |            3.1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8 |       servicos de propaganda                      |                0,00 |           12.218,75 |            4.224,00 |           12.218,75 |            4.224,00 |           12.218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0 |       servicos de publicidade legal               |           -7.766,65 |          181.326,53 |            9.974,90 |          174.710,20 |           11.057,13 |          171.328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-9.380,00 |            1.820,00 |              200,00 |            1.220,00 |              400,00 |            1.2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 48,37 |                0,00 |               48,37 |                0,00 |               48,3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1.2297 |             |  despesas sob regime de adiantamento              |         -308,13     |          493,30     |         -308,13     |          493,30     |         -308,13     |          493,3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41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308,13   |            493,30   |           -308,13   |            493,30   |           -308,13   |            493,3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308,13 |              493,30 |             -308,13 |              493,30 |             -308,13 |              493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PLANEJAMENTO E COMUNICACAO          |            7.457,14 |          590.655,44 |           60.605,69 |          580.441,21 |           62.350,17 |          565.281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PLANEJAMENTO E COMUNICACAO          |            7.457,14 |          590.655,44 |           60.605,69 |          580.441,21 |           62.350,17 |          565.281,1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5.00.00|           |             | SECRETARIA DE TURISMO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5.01.00|           |             | SECRETARIA DE TURISMO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5.01.00| 6004      |             | DESENVOLVIMENTO DO TURISMO                        |     36.078,08       |    700.297,02       |     49.886,48       |    389.487,72       |     28.129,92       |    360.203,99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1062 |             |  implantacao de infra-estrutura turistica no      |            0,00     |      295.850,71     |            0,00     |            0,00     |            0,00     |            0,00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municipio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295.850,71   |              0,00   |              0,00   |              0,00   |              0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1.99 |       outras obras e instalacoes                  |                0,00 |          295.850,71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13 |             |  manutencao das atividades turisticas do municipi |        4.663,52     |       47.977,46     |        4.663,52     |       47.977,46     |        5.600,42     |       47.249,5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4.323,52   |         36.907,16   |          4.323,52   |         36.907,16   |          4.240,42   |         36.179,2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1.598,45 |           20.392,81 |            1.598,45 |           20.392,81 |            1.598,45 |           20.392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159,85 |            1.870,50 |              159,85 |            1.870,50 |              159,85 |            1.870,5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319,69 |            3.740,91 |              319,69 |            3.740,91 |              319,69 |            3.740,9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  0,00 |               84,40 |                0,00 |               84,40 |                0,00 |               84,4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1.038,99 |            2.077,99 |            1.038,99 |            2.077,99 |            1.038,99 |            2.077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249,34 |            2.253,20 |              249,34 |            2.253,20 |              166,23 |            2.003,8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  957,20 |            6.487,35 |              957,20 |            6.487,35 |              957,21 |            6.008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 340,00   |         11.070,30   |            340,00   |         11.070,30   |          1.360,00   |         11.070,3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340,00 |            3.320,00 |              340,00 |            3.320,00 |              340,00 |            3.3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78 |       limpeza e conservacao                       |                0,00 |            1.020,00 |                0,00 |            1.020,00 |            1.020,00 |            1.02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6.730,30 |                0,00 |            6.730,30 |                0,00 |            6.730,3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14 |             |  promocao e eventos turisticos                    |       20.971,73     |      166.090,54     |       32.171,11     |      166.090,54     |        9.875,55     |      140.591,4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20.971,73   |        166.090,54   |         32.171,11   |        166.090,54   |          9.875,55   |        140.591,4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 78,00 |                0,00 |               78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   0,00 |            3.930,00 |                0,00 |            3.930,00 |                0,00 |            3.9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706,87 |                0,00 |              706,87 |                0,00 |              706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 31,44 |                0,00 |               31,44 |                0,00 |               31,4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-0,01 |            2.838,37 |            2.838,37 |            2.838,37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2.428,00 |                0,00 |            2.428,00 |                0,00 |            2.42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2.906,97 |            6.367,97 |            2.906,97 |            6.367,97 |                0,00 |            3.461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7.812,00 |           56.546,20 |            9.012,00 |           56.546,20 |                0,00 |           47.534,2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   0,00 |           11.180,00 |                0,00 |           11.180,00 |                0,00 |           11.1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4 |       locacao bens moveis de out.naturezas e inta |                0,00 |            7.989,00 |            2.750,00 |            7.989,00 |            5.500,00 |            7.98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 4.376,93 |                0,00 |            4.376,93 |                0,00 |            4.376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2.243,55 |                0,00 |            2.243,55 |              375,55 |            2.243,5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80 |       hospedagens                                 |                0,00 |              411,00 |              411,00 |              411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55.532,64 |            4.000,00 |           55.532,64 |            4.000,00 |           55.532,6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42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1.630,88 |            2.808,68 |            1.630,88 |            2.808,68 |                0,00 |            1.177,8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93.02 |       restituicoes                                |            8.621,89 |            8.621,89 |            8.621,89 |            8.621,89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15 |             |  manutencao do parque ecologico cornelio pires    |        2.614,11     |       77.006,96     |        5.618,87     |       65.753,52     |        4.885,68     |       64.254,0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4.770,47   |         51.957,68   |          4.770,47   |         51.957,68   |          4.294,00   |         50.794,91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400,00 |            3.800,00 |              400,00 |            3.800,00 |                0,00 |            3.4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2.006,94 |           29.011,34 |            2.006,94 |           29.011,34 |            2.006,94 |           29.011,3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    0,00 |              752,01 |                0,00 |              752,01 |                0,00 |              752,0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204,71 |            2.740,76 |              204,71 |            2.740,76 |              204,71 |            2.740,7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  955,78 |            1.911,57 |              955,78 |            1.911,57 |              955,78 |            1.911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  449,47 |                0,00 |              449,47 |                0,00 |              449,4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624,85 |                0,00 |              624,85 |                0,00 |              624,8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253,38 |            2.912,62 |              253,38 |            2.912,62 |              176,92 |            2.659,2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  949,66 |            8.385,88 |              949,66 |            8.385,88 |              949,65 |            7.876,4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    0,00 |            1.369,18 |                0,00 |            1.369,18 |                0,00 |            1.369,1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-2.156,36   |         25.049,28   |            848,40   |         13.795,84   |            591,68   |         13.459,1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-2.156,36 |            4.157,65 |              778,40 |            4.157,65 |              441,68 |            3.820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2 |       material de limpeza e produtos de higieniza |                0,00 |              433,06 |                0,00 |               51,87 |                0,00 |               51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125,22 |                0,00 |              125,22 |                0,00 |              125,2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    0,00 |              475,35 |               70,00 |              475,35 |               70,00 |              475,3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7.900,00 |                0,00 |            7.900,00 |                0,00 |            7.90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43 |       servicos de energia eletrica                |                0,00 |           10.000,00 |                0,00 |              139,75 |                0,00 |              139,7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1.278,00 |                0,00 |              266,00 |                0,00 |              26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 0,00 |              680,00 |                0,00 |              680,00 |               80,00 |              68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91 |             |  manutencao das atividades da secretaria de turis |        7.992,38     |       94.109,92     |        7.596,64     |       90.404,77     |        7.931,93     |       88.847,58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 6.578,26   |         80.926,80   |          6.578,26   |         80.926,80   |          6.978,27   |         79.695,3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04.99 |       outras contratacoes por tempo determinado   |                0,00 |            1.550,00 |                0,00 |            1.550,00 |              400,00 |            1.55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     0,00 |            4.220,41 |                0,00 |            4.220,41 |                0,00 |            4.220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  0,00 |              183,02 |                0,00 |              183,02 |                0,00 |              183,0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     0,00 |              337,12 |                0,00 |              337,12 |                0,00 |              337,1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  332,52 |                0,00 |              332,52 |                0,00 |              332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    0,00 |              405,81 |                0,00 |              405,81 |                0,00 |              405,8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 1.231,47 |           14.670,04 |            1.231,47 |           14.670,04 |            1.231,48 |           13.438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  606,77 |                0,00 |              606,77 |                0,00 |              606,7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1.414,12   |         13.183,12   |          1.018,38   |          9.477,97   |            953,66   |          9.152,25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1 |       combustiveis e lubrificantes automotivos    |                0,00 |              366,58 |                0,00 |              366,58 |                0,00 |              366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4 |       gas engarrafado                             |                0,00 |              156,00 |                0,00 |               78,00 |                0,00 |               78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-1.020,00 |              688,56 |               24,00 |              644,32 |                0,00 |              620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  506,78 |              125,70 |              345,18 |                0,00 |              219,4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26 |       material eletrico e eletronico              |                0,00 |              302,71 |                0,00 |              280,71 |                0,00 |              280,7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39 |       material para manutencao de veiculos        |                0,00 |               21,99 |                0,00 |               21,99 |                0,00 |               21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99 |       outros materiais de consumo                 |            2.682,78 |            3.017,09 |                0,00 |              152,78 |                0,00 |              152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6 |       servicos tecnicos profissionais             |                0,00 |               30,00 |                0,00 |               30,00 |                0,00 |               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1.730,00 |                0,00 |            1.730,00 |                0,00 |            1.73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463,97 |               48,34 |               41,31 |               48,34 |               20,29 |               27,3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43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7 |       manutencao e conservacao de maquinas e equi |              520,00 |              52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9 |       manutencao e conservacao de veiculos        |                0,00 |              333,73 |                0,00 |              318,73 |                0,00 |              318,7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58 |       servicos de telecomunicacoes                |             -184,69 |            3.015,31 |              269,40 |            3.015,31 |              269,40 |            3.015,3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   0,00 |              208,97 |              208,97 |              208,97 |              208,97 |              208,9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200,00 |              394,00 |               75,00 |              394,00 |               75,00 |              3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   0,00 |            1.527,06 |              194,00 |            1.527,06 |              380,00 |            1.527,0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47.18 |       contrib. previdenciarias - servicos de terc |               80,00 |              316,00 |               80,00 |              316,00 |                0,00 |              2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6004.2292 |             |  despesas sob regime de adiantamento              |         -163,66     |       19.261,43     |         -163,66     |       19.261,43     |         -163,66     |       19.261,4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163,66   |         19.261,43   |           -163,66   |         19.261,43   |           -163,66   |         19.261,43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 -163,66 |           19.261,43 |             -163,66 |           19.261,43 |             -163,66 |           19.261,4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URISMO                             |           36.078,08 |          700.297,02 |           49.886,48 |          389.487,72 |           28.129,92 |          360.20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TURISMO                             |           36.078,08 |          700.297,02 |           49.886,48 |          389.487,72 |           28.129,92 |          360.203,9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6.00.00|           |             | SECRETARIA DE NEGOCIOS JURIDICOS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6.01.00|           |             | SECRETARIA DE NEGOCIOS JURIDICOS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6.01.00| 7003      |             | ADVOCACIA MUNICIPAL                               |     60.853,68       |    618.952,09       |     64.772,94       |    618.842,09       |     71.048,51       |    607.164,05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3.2292 |             |  despesas sob regime de adiantamento              |        3.198,80     |       82.925,52     |        3.198,80     |       82.925,52     |        7.198,80     |       82.925,52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3.198,80   |         82.925,52   |          3.198,80   |         82.925,52   |          7.198,80   |         82.925,52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    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99 |       outros servicos de pessoa fisica            |            3.198,80 |           82.925,52 |            3.198,80 |           82.925,52 |            7.198,80 |           82.925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7003.2298 |             |  manutencao das ativid. da secretaria de negocios |       57.654,88     |      536.026,57     |       61.574,14     |      535.916,57     |       63.849,71     |      524.238,53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juridicos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00.00.00 |     pessoal e encargos sociais                    |         58.502,88   |        506.116,42   |         58.502,88   |        506.116,42   |         60.607,07   |        494.854,59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1 |       vencimentos e salarios                      |           14.866,66 |          188.742,36 |           14.866,66 |          188.742,36 |           17.229,03 |          188.742,36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05 |       incorporacoes                               |              963,37 |           11.282,78 |              963,37 |           11.282,78 |              963,37 |           11.282,7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1 |       gratificacoes por exercicio de cargo        |              523,91 |            5.711,52 |              523,91 |            5.711,52 |              523,91 |            5.711,5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3 |       gratificacao por exercicio de funcoes       |            3.210,20 |           31.474,42 |            3.210,20 |           31.474,42 |            3.210,20 |           31.474,4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37 |       gratificacao por tempo de servico           |              919,58 |            9.499,87 |              919,58 |            9.499,87 |              919,58 |            9.499,8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3 |       13. salario                                 |           10.788,42 |           22.388,15 |           10.788,42 |           22.388,15 |           10.788,42 |           22.388,1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4 |       ferias - abono pecuniario                   |                0,00 |            1.914,27 |                0,00 |            1.914,27 |                0,00 |            1.914,2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45 |       ferias - abono constitucional               |                0,00 |            5.855,93 |                0,00 |            5.855,93 |              787,46 |            5.855,9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1.60 |       remuneracao dos agentes politicos           |            5.346,79 |           58.621,11 |            5.346,79 |           58.621,11 |            5.346,79 |           58.621,1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1 |       fgts                                        |            3.226,34 |           26.131,96 |            3.226,34 |           26.131,96 |            2.316,22 |           22.905,6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3.02 |       contribuicoes previdenciarias - inss        |           12.749,59 |           88.566,07 |           12.749,59 |           88.566,07 |           12.614,07 |           80.530,58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16.99 |       outras despesas variaveis - pessoal civil   |            5.908,02 |           51.700,41 |            5.908,02 |           51.700,41 |            5.908,02 |           51.700,41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1.90.94.15 |       indenizacoes por demissao                   |                0,00 |            4.227,57 |                0,00 |            4.227,57 |                0,00 |            4.227,57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00.00.00 |     outras despesas correntes                     |           -848,00   |         27.125,15   |          3.071,26   |         27.125,15   |          3.242,64   |         26.708,94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07 |       generos de alimentacao                      |             -30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16 |       material de expediente                      |                0,00 |            3.111,82 |               62,60 |            3.111,82 |              167,19 |            3.111,82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0.46 |       material bibliografico nao imobilizavel     |                0,00 |              319,00 |                0,00 |              319,00 |                0,00 |              319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6.07 |       estagiarios                                 |            1.020,00 |           12.897,33 |            1.020,00 |           12.897,33 |            1.020,00 |           12.897,33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CN-SIFPM                                                                                    Prefeitura Municipal de Tiete                                                                                        CONAM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               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CONTROLE DE CUSTOS DOS PROGRAMAS SEGUNDO AS ACOES ANALITICAS E ITENS DE DESPESAS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(Art. 4§, inciso I, alinea "e" da LC 101/2000)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                                                                                       Despesas : TODAS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2"/>
          <w:szCs w:val="12"/>
        </w:rPr>
        <w:t>| DATA 31/01/2014                                                                                 Mes  :  DEZEMBRO/2013                                                                                      Pagina    44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Empenhado |           Empenhado |           Liquidado |           Liquidado |                Pago |                Pag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Orgao  |Programacao| Economica   | Descricao                                         |              no Mes |              no Ano |              no Mes |              no Ano |              no Mes |              no Ano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------------------------------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05 |       servicos tecnicos profissionais             |                0,00 |            2.515,00 |                0,00 |            2.515,00 |               85,00 |            2.51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12 |       locacao de maquinas e equipamentos          |             -300,00 |            1.444,00 |              556,66 |            1.444,00 |              290,45 |            1.177,79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63 |       servicos graficos e editoriais              |             -750,00 |                0,00 |                0,00 |                0,00 |                0,00 |                0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5 |       manut.e conserv.de equip.de processamento d |             -400,00 |            2.086,00 |              150,00 |            2.086,00 |              150,00 |            1.936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3.3.90.39.99 |       outros servicos de terceiros - pessoa jurid |             -118,00 |            4.752,00 |            1.282,00 |            4.752,00 |            1.530,00 |            4.752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00.00.00 |     investimentos                                 |              0,00   |          2.785,00   |              0,00   |          2.675,00   |              0,00   |          2.675,00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4.4.90.52.42 |       mobiliario em geral                         |                0,00 |            2.785,00 |                0,00 |            2.675,00 |                0,00 |            2.675,00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NEGOCIOS JURIDICOS                  |           60.853,68 |          618.952,09 |           64.772,94 |          618.842,09 |           71.048,51 |          607.164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TOTAL | SECRETARIA DE NEGOCIOS JURIDICOS                  |           60.853,68 |          618.952,09 |           64.772,94 |          618.842,09 |           71.048,51 |          607.164,05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TOTAL GERAL DA DESPESA ORCAMENTARIA |        7.394.685,68 |       98.367.218,52 |       13.513.138,39 |       94.066.792,82 |       10.762.583,75 |       88.374.376,14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|           |             |                                                   |                     |                     |                     |                     |                     |                     |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color w:val="333333"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color w:val="333333"/>
          <w:sz w:val="14"/>
          <w:szCs w:val="14"/>
        </w:rPr>
        <w:t xml:space="preserve">ANTONIO JOSÉ VIOTTO                                        ADILSON GOMES DE ABREU                                      FRANCISCO PEDRO DALBONI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color w:val="333333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b/>
          <w:bCs/>
          <w:color w:val="333333"/>
          <w:sz w:val="14"/>
          <w:szCs w:val="14"/>
        </w:rPr>
        <w:t xml:space="preserve">PREFEITO EM EXERCÍCIO                                       SECRETÁRIO DE FINANÇAS                                    DIRETOR DEPTO.ORÇ.CONTABIL.                        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333333"/>
          <w:sz w:val="14"/>
          <w:szCs w:val="14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color w:val="333333"/>
          <w:sz w:val="14"/>
          <w:szCs w:val="14"/>
        </w:rPr>
        <w:t>T.C.- CRC-1SP160932/0-1</w:t>
      </w:r>
    </w:p>
    <w:p>
      <w:pPr>
        <w:pStyle w:val="Normal"/>
        <w:jc w:val="both"/>
        <w:rPr>
          <w:rFonts w:ascii="Courier New" w:hAnsi="Courier New" w:cs="Courier New"/>
          <w:b/>
          <w:b/>
          <w:sz w:val="13"/>
          <w:szCs w:val="13"/>
        </w:rPr>
      </w:pPr>
      <w:r>
        <w:rPr>
          <w:rFonts w:cs="Courier New" w:ascii="Courier New" w:hAnsi="Courier New"/>
          <w:b/>
          <w:sz w:val="13"/>
          <w:szCs w:val="13"/>
        </w:rPr>
      </w:r>
    </w:p>
    <w:p>
      <w:pPr>
        <w:pStyle w:val="Normal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sectPr>
      <w:type w:val="nextPage"/>
      <w:pgSz w:orient="landscape" w:w="20160" w:h="12240"/>
      <w:pgMar w:left="3515" w:right="754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42:00Z</dcterms:created>
  <dc:creator>***</dc:creator>
  <dc:description/>
  <dc:language>en-US</dc:language>
  <cp:lastModifiedBy>uso-geral</cp:lastModifiedBy>
  <cp:lastPrinted>2014-02-05T09:12:00Z</cp:lastPrinted>
  <dcterms:modified xsi:type="dcterms:W3CDTF">2014-02-17T15:42:00Z</dcterms:modified>
  <cp:revision>2</cp:revision>
  <dc:subject/>
  <dc:title>-----------------------------------------------------------------------------------------------------------------------------</dc:title>
</cp:coreProperties>
</file>